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к проекту решения Совета депутатов ЗАТО г.Железногорск «</w:t>
      </w:r>
      <w:r>
        <w:rPr>
          <w:b/>
          <w:bCs/>
          <w:szCs w:val="28"/>
        </w:rPr>
        <w:t xml:space="preserve">О внесении изменений и дополнений в решение Совета депутатов ЗАТО г. Железногорск от 15.12.2022  № 23-289Р «О бюджете ЗАТО Железногорск </w:t>
      </w:r>
      <w:r>
        <w:rPr>
          <w:b/>
          <w:szCs w:val="28"/>
        </w:rPr>
        <w:t>на 2023 год и плановый период 2024-2025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ект решения Совета депутатов ЗАТО г. Железногорск “О внесении изменений и дополнений в решение Совета депутатов ЗАТО г. Железногорск </w:t>
      </w:r>
      <w:r>
        <w:rPr>
          <w:bCs/>
          <w:szCs w:val="28"/>
        </w:rPr>
        <w:t xml:space="preserve">от 15.12.2022  № 23-289Р «О бюджете ЗАТО Железногорск </w:t>
      </w:r>
      <w:r>
        <w:rPr>
          <w:szCs w:val="28"/>
        </w:rPr>
        <w:t>на 2023 год и плановый период 2024-2025 годов» подготовлен в целя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Cs w:val="28"/>
        </w:rPr>
        <w:t>отражения изменений объема межбюджетных трансфертов из краевого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деления дополнительных средств на основные социально значимые расходы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Cs w:val="28"/>
        </w:rPr>
        <w:t>уточнения объемов бюджетных ассигнований по ранее принятым обязательств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 друг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ом решения вносятся изменения в основные характеристики бюджета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3 год: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бщую сумму доходов бюджета на 2023 год предлагается утвердить в объеме  4 519 299,1 тыс. руб. с увеличением на 468 167,7 тыс.руб., в том числе: </w:t>
      </w:r>
    </w:p>
    <w:p>
      <w:pPr>
        <w:pStyle w:val="TextBodyIndent"/>
        <w:autoSpaceDE w:val="false"/>
        <w:spacing w:before="0" w:after="0"/>
        <w:ind w:left="709" w:hanging="0"/>
        <w:jc w:val="both"/>
        <w:rPr>
          <w:szCs w:val="28"/>
        </w:rPr>
      </w:pPr>
      <w:r>
        <w:rPr>
          <w:szCs w:val="28"/>
        </w:rPr>
        <w:t>1.1.1. налоговых и неналоговых доходов на  36 246,6 тыс.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1.1.2. За счет роста объема безвозмездных поступлений от других бюджетов бюджетной системы на 434 800,2 тыс.руб., в том числе: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увеличения дотации из вышестоящего  бюджета на 27 285,9 тыс. 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- увеличения субвенций из вышестоящего  бюджета на 82 036,0 тыс. 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предоставления субсидий из вышестоящего  бюджета на 179 083,9 тыс. 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- выделения иных межбюджетных трансфертов на 146 394,4 тыс. руб.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 xml:space="preserve">1.1.3. За счет  доходов от возврата организациями остатков субсидий прошлых лет в размере  5 657,2 тыс.руб. 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1.1.4. Отражен в</w:t>
      </w:r>
      <w:r>
        <w:rPr>
          <w:iCs/>
          <w:szCs w:val="28"/>
        </w:rPr>
        <w:t>озврат остатков субсидий, субвенций, имеющих целевое назначение, прошлых лет из местных бюджетов</w:t>
      </w:r>
      <w:r>
        <w:rPr>
          <w:b/>
          <w:i/>
          <w:iCs/>
          <w:szCs w:val="28"/>
        </w:rPr>
        <w:t xml:space="preserve"> </w:t>
      </w:r>
      <w:r>
        <w:rPr>
          <w:szCs w:val="28"/>
        </w:rPr>
        <w:t>в сумме 8 536,3 тыс.руб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1.2. Расходы бюджета в редакции данного проекта решения составят  4 757 394,3 тыс.руб.,  в целом с увеличением на 528 279,5 тыс.руб. за счет увеличения объема доходов бюджета и остатков  средств бюджета по состоянию на 01.01.2023 года.</w:t>
      </w:r>
    </w:p>
    <w:p>
      <w:pPr>
        <w:pStyle w:val="TextBodyIndent"/>
        <w:ind w:left="283" w:firstLine="709"/>
        <w:jc w:val="both"/>
        <w:rPr>
          <w:szCs w:val="28"/>
          <w:highlight w:val="yellow"/>
        </w:rPr>
      </w:pPr>
      <w:r>
        <w:rPr>
          <w:szCs w:val="28"/>
        </w:rPr>
        <w:t>1.3 Дефицит бюджета ЗАТО Железногорск на 2023 год увеличивается   на 60 111,8 тыс.руб. и составит 238 095,2 тыс.руб., в качестве источника увеличения дефицита бюджета предусматривается изменение остатков средств на счете по учету средств бюджета в размере 106 116,3 тыс.руб., а также кредиты, планируемые к получению от кредитных организаций 110 334,0 тыс.руб. и кредиты из других бюджетов бюджетной системы 21 644,9 тыс.руб.</w:t>
      </w:r>
    </w:p>
    <w:p>
      <w:pPr>
        <w:pStyle w:val="TextBodyIndent"/>
        <w:spacing w:before="0" w:after="0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4 год: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Предлагается утвердить общую сумму доходов бюджета на 2024 год в объеме  3 951 084,3  тыс. руб., расходы в размере  4 099 518,3 тыс.руб., с увеличением на 61 755,1 тыс.руб. за счет роста объема безвозмездных поступлений от других бюджетов бюджетной системы, в том числе:</w:t>
      </w:r>
    </w:p>
    <w:p>
      <w:pPr>
        <w:pStyle w:val="TextBodyIndent"/>
        <w:autoSpaceDE w:val="false"/>
        <w:spacing w:before="0" w:after="0"/>
        <w:ind w:left="709" w:hanging="0"/>
        <w:jc w:val="both"/>
        <w:rPr>
          <w:szCs w:val="28"/>
        </w:rPr>
      </w:pPr>
      <w:r>
        <w:rPr>
          <w:szCs w:val="28"/>
        </w:rPr>
        <w:t xml:space="preserve">-  субсидий из вышестоящего  бюджета на 5 149,7 тыс.руб. </w:t>
      </w:r>
    </w:p>
    <w:p>
      <w:pPr>
        <w:pStyle w:val="TextBodyIndent"/>
        <w:autoSpaceDE w:val="false"/>
        <w:spacing w:before="0" w:after="0"/>
        <w:ind w:left="709" w:hanging="0"/>
        <w:jc w:val="both"/>
        <w:rPr>
          <w:szCs w:val="28"/>
        </w:rPr>
      </w:pPr>
      <w:r>
        <w:rPr>
          <w:szCs w:val="28"/>
        </w:rPr>
        <w:t>- иных межбюджетных трансфертов на 56 605,4 тыс. руб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5 год: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едлагается утвердить общую сумму доходов бюджета на 2025 год предлагается утвердить в объеме  3 897 454,0 тыс. руб., расходы в размере 4 059 454,0 тыс.руб., с увеличением на 56 639,1 тыс.руб. за счет роста объема безвозмездных поступлений от других бюджетов бюджетной системы (иные межбюджетные трансферты)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Размер дефицита на 2024-2025 годы не претерпевает изменения, источниками  покрытия которого являются планируемые к получению кредиты от кредитных организаций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Cs w:val="28"/>
        </w:rPr>
        <w:t>Финансово-экономическое обоснование указанного проекта прилагается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Руководитель Финансового управления</w:t>
        <w:tab/>
        <w:tab/>
        <w:t xml:space="preserve">                            Т.И. Прусов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07:00Z</dcterms:created>
  <dc:creator>Администратор</dc:creator>
  <dc:description/>
  <cp:keywords/>
  <dc:language>en-US</dc:language>
  <cp:lastModifiedBy>Prusova</cp:lastModifiedBy>
  <cp:lastPrinted>2021-03-02T14:45:00Z</cp:lastPrinted>
  <dcterms:modified xsi:type="dcterms:W3CDTF">2023-06-16T07:59:00Z</dcterms:modified>
  <cp:revision>8</cp:revision>
  <dc:subject/>
  <dc:title>Пояснительная записка</dc:title>
</cp:coreProperties>
</file>