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ЗАТО г. Железногорск «</w:t>
      </w:r>
      <w:r>
        <w:rPr>
          <w:b/>
          <w:bCs/>
          <w:sz w:val="28"/>
          <w:szCs w:val="28"/>
        </w:rPr>
        <w:t xml:space="preserve">О внесении изменений и дополнений в решение Совета депутатов ЗАТО г. Железногорск от 15.12.2022  № 23-289Р «О бюджете ЗАТО Железногорск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TextBodyInden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роект решения Совета депутатов ЗАТО г. Железногорск “О внесении изменений и дополнений в решение Совета депутатов ЗАТО г. Железногорск </w:t>
      </w:r>
      <w:r>
        <w:rPr>
          <w:bCs/>
          <w:szCs w:val="28"/>
        </w:rPr>
        <w:t xml:space="preserve">от 15.12.2022 N 23-289Р  «О бюджете ЗАТО Железногорск </w:t>
      </w:r>
      <w:r>
        <w:rPr>
          <w:szCs w:val="28"/>
        </w:rPr>
        <w:t>на 2023 год и плановый период 2024-2025 годов» предусматривает изменение параметров бюджета следующим образом:</w:t>
      </w:r>
    </w:p>
    <w:p>
      <w:pPr>
        <w:pStyle w:val="TextBodyIndent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/>
      </w:pPr>
      <w:r>
        <w:rPr>
          <w:bCs/>
          <w:iCs/>
          <w:szCs w:val="28"/>
        </w:rPr>
        <w:t>Изменения параметров доходной части бюджета на 2023 год.</w:t>
      </w:r>
      <w:r>
        <w:rPr>
          <w:szCs w:val="28"/>
        </w:rPr>
        <w:t xml:space="preserve"> 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Общую сумму доходов предлагается утвердить с увеличением на сумму            468 167,72 тыс.руб.:</w:t>
      </w:r>
    </w:p>
    <w:p>
      <w:pPr>
        <w:pStyle w:val="TextBodyIndent"/>
        <w:numPr>
          <w:ilvl w:val="1"/>
          <w:numId w:val="8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налоговые доходы увеличены на сумму 36 246,64 тыс. руб.:</w:t>
      </w:r>
    </w:p>
    <w:p>
      <w:pPr>
        <w:pStyle w:val="TextBodyIndent"/>
        <w:ind w:firstLine="709"/>
        <w:jc w:val="right"/>
        <w:rPr/>
      </w:pPr>
      <w:r>
        <w:rPr/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984"/>
        <w:gridCol w:w="1559"/>
        <w:gridCol w:w="18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ан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мен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нозируемые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00,0</w:t>
            </w:r>
          </w:p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8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7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95,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81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6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2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 895,12 </w:t>
            </w:r>
          </w:p>
        </w:tc>
      </w:tr>
    </w:tbl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2. Доходы бюджета по межбюджетным трансфертам из вышестоящего бюджета увеличены на сумму 434 800,16 тыс.руб. в том числе: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6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величение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37 785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 на частичную компенсацию расходов на повышение оплаты труда отдельным категориям работников бюджетной сферы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 285,9</w:t>
            </w:r>
          </w:p>
        </w:tc>
      </w:tr>
      <w:tr>
        <w:trPr>
          <w:trHeight w:val="7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 69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субсидии на развитие детско-юношеского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 106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субсидии на выполнение требований федеральных стандартов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 117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на осуществление дорожной деятельности в целях решения задач социально-экономического развития территорий за счет средств доро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 720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6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 949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реализацию отдельных мероприятий муниципальных программ, подпрограмм молодеж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реализацию мероприятий по переселению граждан, проживающих в жилых помещениях, непригодных для проживания, в многоквартирных домах, признанных аварийными и подлежащими сносу или ре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организацию туристско-рекреационных зон на территории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>
          <w:trHeight w:val="3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на подготовку описаний местоположения границ населенных пунктов и территориальных зон по Красноярскому кр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9</w:t>
            </w:r>
          </w:p>
        </w:tc>
      </w:tr>
      <w:tr>
        <w:trPr>
          <w:trHeight w:val="3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79,2</w:t>
            </w:r>
          </w:p>
        </w:tc>
      </w:tr>
      <w:tr>
        <w:trPr>
          <w:trHeight w:val="3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1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проведение мероприятий по обеспечению антитеррористической защищенности объектов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29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28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на реализацию муниципальных программ (подпрограмм) поддержки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3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рганизацию и осуществление деятельности по опеке и попечительству в отношении совершеннолетних граждан, а также в сфере патронаж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</w:t>
            </w:r>
            <w:r>
              <w:rPr>
                <w:i/>
                <w:sz w:val="28"/>
                <w:szCs w:val="28"/>
              </w:rPr>
              <w:t>общедоступного и бесплатного дошкольного образования</w:t>
            </w:r>
            <w:r>
              <w:rPr>
                <w:sz w:val="28"/>
                <w:szCs w:val="28"/>
              </w:rPr>
              <w:t xml:space="preserve">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5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</w:t>
            </w:r>
            <w:r>
              <w:rPr>
                <w:i/>
                <w:sz w:val="28"/>
                <w:szCs w:val="28"/>
              </w:rPr>
              <w:t>общедоступного и бесплатного начального общего, основного общего, среднего общего образования</w:t>
            </w:r>
            <w:r>
              <w:rPr>
                <w:sz w:val="28"/>
                <w:szCs w:val="28"/>
              </w:rPr>
              <w:t xml:space="preserve">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19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на 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на осуществление государственных полномочий в области архивного дела, переданных органам местного самоуправления Краснояр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81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</w:t>
            </w:r>
            <w:r>
              <w:rPr>
                <w:i/>
                <w:sz w:val="28"/>
                <w:szCs w:val="28"/>
              </w:rPr>
              <w:t>начального общего, основного общего, среднего общего образования</w:t>
            </w:r>
            <w:r>
              <w:rPr>
                <w:sz w:val="28"/>
                <w:szCs w:val="28"/>
              </w:rPr>
              <w:t xml:space="preserve">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 436,8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 268,28</w:t>
            </w:r>
          </w:p>
        </w:tc>
      </w:tr>
      <w:tr>
        <w:trPr>
          <w:trHeight w:val="456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</w:t>
            </w:r>
            <w:r>
              <w:rPr>
                <w:i/>
                <w:sz w:val="28"/>
                <w:szCs w:val="28"/>
              </w:rPr>
              <w:t>общедоступного и бесплатного дошкольного образования</w:t>
            </w:r>
            <w:r>
              <w:rPr>
                <w:sz w:val="28"/>
                <w:szCs w:val="28"/>
              </w:rPr>
              <w:t xml:space="preserve">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5 081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 39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277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0 621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3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на обеспечение первичных мер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585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на поддержку физкультурно-спортивных клубов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8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  <w:br/>
              <w:t xml:space="preserve">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3 92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за содействие развитию налогового потенц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 642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на устройство плоскостных спортивных сооружений в сельской мес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9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У</w:t>
            </w:r>
            <w:r>
              <w:rPr>
                <w:b/>
                <w:i/>
                <w:sz w:val="28"/>
                <w:szCs w:val="28"/>
              </w:rPr>
              <w:t>меньшение, в том числ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2 985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85,2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00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Увеличены  доходы бюджетов городских округов от возврата бюджетными и автономными учреждениями остатков субсидий прошлых лет  в сумме 5 657,19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1.4. Возврат остатков субсидий, субвенций,  имеющих целевое назначение, прошлых лет из местных бюджетов,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 в сумме 8 536,28 тыс.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bCs/>
          <w:iCs/>
          <w:szCs w:val="28"/>
        </w:rPr>
        <w:t>Изменения параметров расходной части бюджета на 2023 год.</w:t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Общую сумму расходов  предлагается утвердить с увеличением на сумму           528 279,5 тыс.</w:t>
      </w:r>
      <w:r>
        <w:rPr>
          <w:color w:val="000000"/>
        </w:rPr>
        <w:t xml:space="preserve"> рублей</w:t>
      </w:r>
      <w:r>
        <w:rPr>
          <w:szCs w:val="28"/>
        </w:rPr>
        <w:t>, в том числе произведены изменения в разрезе муниципальных программ: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2.1. Расходы на реализацию муниципальной программы "Развитие образования ЗАТО Железногорск" увеличиваются на  176 428,96 тыс.рублей, в том числе: 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2.1.1 </w:t>
      </w:r>
      <w:r>
        <w:rPr>
          <w:szCs w:val="28"/>
        </w:rPr>
        <w:t>Увеличены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на  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- 1 357,60 тыс.рублей. в соответствии с п</w:t>
      </w:r>
      <w:r>
        <w:rPr>
          <w:sz w:val="28"/>
          <w:szCs w:val="28"/>
        </w:rPr>
        <w:t xml:space="preserve">остановлением Правительства Красноярского края от 01.11.2022 N 935-п "Об утверждении Методики распределения иных межбюджетных трансфертов из краевого бюджета бюджетам муниципальных образований Красноярского края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равил их предоставления и их распределения на 2023 год" на основани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едомления министерства финансов Красноярского кра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- 50 621,80 тыс. рублей в соответствии с п</w:t>
      </w:r>
      <w:r>
        <w:rPr>
          <w:sz w:val="28"/>
          <w:szCs w:val="28"/>
        </w:rPr>
        <w:t>остановлением Правительства Красноярского края от 15.09.2020 N 622-п "О предоставлении иных межбюджетных трансфертов бюджетам муниципальных образований Красноярского края на выплату ежемесячного денежного вознаграждения за классное руководство педагогическим работникам муниципальных общеобразовательных организаций" на основа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едомления министерства финансов Красноярского кра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обеспечение государственных гарантий реализации прав на получение общедоступного и бесплатного </w:t>
      </w:r>
      <w:r>
        <w:rPr>
          <w:i/>
          <w:color w:val="000000"/>
          <w:sz w:val="28"/>
          <w:szCs w:val="28"/>
        </w:rPr>
        <w:t>дошкольного образования</w:t>
      </w:r>
      <w:r>
        <w:rPr>
          <w:color w:val="000000"/>
          <w:sz w:val="28"/>
          <w:szCs w:val="28"/>
        </w:rPr>
        <w:t xml:space="preserve">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–</w:t>
      </w:r>
      <w:r>
        <w:rPr>
          <w:sz w:val="28"/>
          <w:szCs w:val="28"/>
        </w:rPr>
        <w:t xml:space="preserve"> 27 434,2</w:t>
      </w:r>
      <w:r>
        <w:rPr>
          <w:color w:val="000000"/>
          <w:sz w:val="28"/>
          <w:szCs w:val="28"/>
        </w:rPr>
        <w:t xml:space="preserve"> тыс. рублей в соответствии </w:t>
      </w:r>
      <w:r>
        <w:rPr>
          <w:iCs/>
          <w:sz w:val="28"/>
          <w:szCs w:val="28"/>
        </w:rPr>
        <w:t xml:space="preserve">постановлением Правительства Красноярского края от 23.06.2014 N 244-п на основани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едомления министерства финансов Красноярского кра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обеспечение государственных гарантий реализации прав на получение общедоступного и бесплатного начального </w:t>
      </w:r>
      <w:r>
        <w:rPr>
          <w:i/>
          <w:color w:val="000000"/>
          <w:sz w:val="28"/>
          <w:szCs w:val="28"/>
        </w:rPr>
        <w:t>общего, основного общего, среднего общего</w:t>
      </w:r>
      <w:r>
        <w:rPr>
          <w:color w:val="000000"/>
          <w:sz w:val="28"/>
          <w:szCs w:val="28"/>
        </w:rPr>
        <w:t xml:space="preserve">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участвующих в реализации общеобразовательных программ в соответствии с федеральными государственными образовательными стандартами 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34 856,6 тыс. рублей в </w:t>
      </w:r>
      <w:r>
        <w:rPr>
          <w:i/>
          <w:iCs/>
          <w:sz w:val="28"/>
          <w:szCs w:val="28"/>
        </w:rPr>
        <w:t xml:space="preserve">постановлением Правительства Красноярского края от 29.05.2014 N 217-п на основании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ведомления министерства финансов Красноярского края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 возмещение расходов, направленных на сохранение и развитие материально-технической базы муниципальных загородных оздоровительных лагерей увеличение в размере 5 409,9 тыс. рублей </w:t>
      </w:r>
      <w:r>
        <w:rPr>
          <w:szCs w:val="28"/>
        </w:rPr>
        <w:t xml:space="preserve">(4 868,89 тыс.руб. за счет средств краевого бюджета и 541,00 тыс.руб. за счет средств местного бюджета) </w:t>
      </w:r>
      <w:r>
        <w:rPr>
          <w:color w:val="000000"/>
        </w:rPr>
        <w:t xml:space="preserve">в соответствии с </w:t>
      </w:r>
      <w:r>
        <w:rPr>
          <w:szCs w:val="28"/>
        </w:rPr>
        <w:t>уведомлением министерства финансов Красноярского края. На выполнение следующих работ:</w:t>
      </w:r>
    </w:p>
    <w:p>
      <w:pPr>
        <w:pStyle w:val="TextBodyIndent"/>
        <w:numPr>
          <w:ilvl w:val="0"/>
          <w:numId w:val="3"/>
        </w:numPr>
        <w:ind w:left="0" w:firstLine="1069"/>
        <w:jc w:val="both"/>
        <w:rPr>
          <w:color w:val="000000"/>
        </w:rPr>
      </w:pPr>
      <w:r>
        <w:rPr>
          <w:color w:val="000000"/>
        </w:rPr>
        <w:t>МАУ ДО ДООЦ «Горный» текущий ремонт санпропускника;</w:t>
      </w:r>
    </w:p>
    <w:p>
      <w:pPr>
        <w:pStyle w:val="TextBodyIndent"/>
        <w:numPr>
          <w:ilvl w:val="0"/>
          <w:numId w:val="3"/>
        </w:numPr>
        <w:ind w:left="0" w:firstLine="1069"/>
        <w:jc w:val="both"/>
        <w:rPr>
          <w:color w:val="000000"/>
        </w:rPr>
      </w:pPr>
      <w:r>
        <w:rPr>
          <w:color w:val="000000"/>
        </w:rPr>
        <w:t>МАУ ДО ДООЦ «Орбита» текущий ремонт спального корпуса №4;</w:t>
      </w:r>
    </w:p>
    <w:p>
      <w:pPr>
        <w:pStyle w:val="TextBodyIndent"/>
        <w:numPr>
          <w:ilvl w:val="0"/>
          <w:numId w:val="3"/>
        </w:numPr>
        <w:ind w:left="0" w:firstLine="1069"/>
        <w:jc w:val="both"/>
        <w:rPr>
          <w:szCs w:val="28"/>
        </w:rPr>
      </w:pPr>
      <w:r>
        <w:rPr>
          <w:color w:val="000000"/>
        </w:rPr>
        <w:t>МАУ ДО ДООЦ «Взлет» - электромонтажные, сантехнические, общестроительные работы, монтаж системы видеонаблюдения, выполнение работ по благоустройству территории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  <w:szCs w:val="28"/>
        </w:rPr>
        <w:t>- на проведение мероприятий по обеспечению антитеррористической защищенности объектов образования увеличены в сумме 3504,5 тыс.</w:t>
      </w:r>
      <w:r>
        <w:rPr>
          <w:color w:val="000000"/>
        </w:rPr>
        <w:t xml:space="preserve"> рублей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(3 329,26 тыс.руб. за счет средств краевого бюджета и 175,22 тыс.руб. за счет средств местного бюджета) </w:t>
      </w:r>
      <w:r>
        <w:rPr>
          <w:color w:val="000000"/>
        </w:rPr>
        <w:t xml:space="preserve">в соответствии с </w:t>
      </w:r>
      <w:r>
        <w:rPr>
          <w:szCs w:val="28"/>
        </w:rPr>
        <w:t>уведомлением министерства финансов Красноярского края. На выполнение следующих работ: в МБОУ Школа № 101 замену системы оповещения и управление эвакуацией, в МБО Школа № 100 и №104 оборудование поста охраны, установку автоматических и распашных ворот, установку кнопки экстренного реагирования;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>- на развитие и повышение качества работы муниципальных учреждений, предоставление новых муниципальных услуг, повышение их качества увеличены на 3 468,4 тыс.</w:t>
      </w:r>
      <w:r>
        <w:rPr>
          <w:color w:val="000000"/>
        </w:rPr>
        <w:t xml:space="preserve"> рублей</w:t>
      </w:r>
      <w:r>
        <w:rPr>
          <w:szCs w:val="28"/>
        </w:rPr>
        <w:t xml:space="preserve"> (3 433,00 тыс.руб. за счет средств краевого бюджета и 35,46 тыс.руб. за счет средств местного бюджета) с целью выполнения ремонта кровли, замены дверей на эвакуационных выходах, демонтажных работ, монтажа лестниц здания МБДОУ № 31 «Колокольчик», расположенного по адресу: пос. Подгорный ул. Кировская,5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277,9 тыс.</w:t>
      </w:r>
      <w:r>
        <w:rPr>
          <w:color w:val="000000"/>
          <w:sz w:val="28"/>
          <w:szCs w:val="28"/>
        </w:rPr>
        <w:t xml:space="preserve"> рублей в соответствии </w:t>
      </w:r>
      <w:r>
        <w:rPr>
          <w:sz w:val="28"/>
          <w:szCs w:val="28"/>
        </w:rPr>
        <w:t>постановлением Правительства Красноярского края от 30.01.2023 N 58-п "Об утверждении Методики распределения иных межбюджетных трансфертов бюджетам муниципальных образований Красноярского кра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правил их предоставления и их распределения на 2023 - 2025 годы" на основании уведомления министерства финансов Красноярского кра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 xml:space="preserve">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змере 881,8 тыс.рублей </w:t>
      </w:r>
      <w:r>
        <w:rPr>
          <w:rFonts w:eastAsia="Calibri"/>
          <w:szCs w:val="28"/>
        </w:rPr>
        <w:t xml:space="preserve">на повышение </w:t>
      </w:r>
      <w:r>
        <w:rPr>
          <w:szCs w:val="28"/>
        </w:rPr>
        <w:t>оплаты труда</w:t>
      </w:r>
      <w:r>
        <w:rPr>
          <w:color w:val="000000"/>
        </w:rPr>
        <w:t xml:space="preserve"> и увеличением на 1 штатную единицу в соответствии с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</w:rPr>
        <w:t>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 xml:space="preserve">-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в размере    18 661,7 тыс.рублей в соответствии с </w:t>
      </w:r>
      <w:r>
        <w:rPr>
          <w:szCs w:val="28"/>
        </w:rPr>
        <w:t>уведомлениями министерства финансов Красноярского края</w:t>
      </w:r>
      <w:r>
        <w:rPr>
          <w:color w:val="000000"/>
        </w:rPr>
        <w:t>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 xml:space="preserve">- на 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- 4,5 тыс.рублей </w:t>
      </w:r>
      <w:r>
        <w:rPr>
          <w:rFonts w:eastAsia="Calibri"/>
          <w:szCs w:val="28"/>
        </w:rPr>
        <w:t xml:space="preserve">на повышение </w:t>
      </w:r>
      <w:r>
        <w:rPr>
          <w:szCs w:val="28"/>
        </w:rPr>
        <w:t>оплаты труда</w:t>
      </w:r>
      <w:r>
        <w:rPr>
          <w:color w:val="000000"/>
        </w:rPr>
        <w:t xml:space="preserve"> в соответствии с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</w:rPr>
        <w:t>;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ab/>
        <w:t>- на реализацию мероприятий по модернизации школьных систем образования увеличены на сумму 251,2 тыс. рублей в части уточнения объемов софинансирования из местного бюджета в связи с заключением соглашения с Министерством образования Красноярского края;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  <w:tab/>
        <w:t xml:space="preserve">- на расходы по мероприятиям </w:t>
      </w:r>
      <w:r>
        <w:rPr/>
        <w:t>на финансовое обеспечение выполнения муниципальных заданий на оказание услуг (выполнения работ)</w:t>
      </w:r>
      <w:r>
        <w:rPr>
          <w:color w:val="000000"/>
        </w:rPr>
        <w:t xml:space="preserve"> дошкольного образования, дополнительного образования различной направленности и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25 087,0 тыс. рублей на повышение фонда оплаты труда отдельным категориям работников </w:t>
      </w:r>
      <w:r>
        <w:rPr>
          <w:color w:val="000000"/>
          <w:szCs w:val="28"/>
        </w:rPr>
        <w:t xml:space="preserve">и оплату коммунальных услуг </w:t>
      </w:r>
      <w:r>
        <w:rPr>
          <w:szCs w:val="28"/>
        </w:rPr>
        <w:t>для оплаты кредиторской задолженности за 2022 год, а также в связи с увеличением тарифов на энергоресурсы в 2023 году</w:t>
      </w:r>
      <w:r>
        <w:rPr>
          <w:color w:val="000000"/>
        </w:rPr>
        <w:t>;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ab/>
        <w:t xml:space="preserve">- на обеспечение безопасных условий функционирования образовательных организаций в соответствии с действующим законодательством – 2 000,0 тыс. рублей </w:t>
      </w:r>
      <w:r>
        <w:rPr/>
        <w:t>для восстановления асфальтового покрытия территорий образовательных учреждений;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both"/>
        <w:rPr>
          <w:szCs w:val="28"/>
        </w:rPr>
      </w:pPr>
      <w:r>
        <w:rPr>
          <w:color w:val="000000"/>
        </w:rPr>
        <w:tab/>
        <w:t xml:space="preserve">- на выполнение функций муниципальными казенными учреждениями </w:t>
      </w:r>
      <w:r>
        <w:rPr>
          <w:color w:val="000000"/>
          <w:szCs w:val="28"/>
        </w:rPr>
        <w:t xml:space="preserve">– МКУ «Управление образования» </w:t>
      </w:r>
      <w:r>
        <w:rPr>
          <w:color w:val="000000"/>
        </w:rPr>
        <w:t xml:space="preserve">на 2 657,0 тыс. рублей  на повышение оплаты труда работников </w:t>
      </w:r>
      <w:r>
        <w:rPr>
          <w:color w:val="000000"/>
          <w:szCs w:val="28"/>
        </w:rPr>
        <w:t xml:space="preserve">и оплату коммунальных услуг </w:t>
      </w:r>
      <w:r>
        <w:rPr>
          <w:szCs w:val="28"/>
        </w:rPr>
        <w:t>для оплаты кредиторской задолженности за 2022 год, а также в связи с увеличением тарифов на энергоресурсы в 2023 году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</w:rPr>
        <w:t>2.1.2</w:t>
        <w:tab/>
      </w:r>
      <w:r>
        <w:rPr>
          <w:szCs w:val="28"/>
        </w:rPr>
        <w:t>Уменьшены бюджетные ассигнования:</w:t>
      </w:r>
    </w:p>
    <w:p>
      <w:pPr>
        <w:pStyle w:val="TextBodyIndent"/>
        <w:ind w:firstLine="708"/>
        <w:jc w:val="both"/>
        <w:rPr>
          <w:color w:val="000000"/>
        </w:rPr>
      </w:pPr>
      <w:r>
        <w:rPr>
          <w:color w:val="000000"/>
        </w:rPr>
        <w:t>-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 на 42,2 тыс. рублей в части уточнения софинансирования из местного бюджета в связи с заключением соглашения с Министерством образования Красноярского края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- по мероприятию 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образования ЗАТО Железногорск"» на сумму 1 002,94 тыс. рублей </w:t>
      </w:r>
      <w:r>
        <w:rPr>
          <w:szCs w:val="28"/>
        </w:rPr>
        <w:t>для обеспечения софинансирования субсидий, выделенных из краевого бюджета.</w:t>
      </w:r>
    </w:p>
    <w:p>
      <w:pPr>
        <w:pStyle w:val="TextBodyIndent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/>
        <w:t xml:space="preserve">2.2 Муниципальная программа </w:t>
      </w:r>
      <w:r>
        <w:rPr>
          <w:szCs w:val="28"/>
        </w:rPr>
        <w:t>"Реформирование и модернизация жилищно-коммунального хозяйства и повышение энергетической эффективности на территории ЗАТО Железногорск" увеличивается  на сумму 94829,34 тыс.</w:t>
      </w:r>
      <w:r>
        <w:rPr>
          <w:color w:val="000000"/>
        </w:rPr>
        <w:t xml:space="preserve"> рублей</w:t>
      </w:r>
      <w:r>
        <w:rPr>
          <w:szCs w:val="28"/>
        </w:rPr>
        <w:t xml:space="preserve"> в том числе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szCs w:val="28"/>
        </w:rPr>
        <w:t>2.2.1 Увеличены бюджетные ассигнования: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- на строительство, и (или) реконструкцию, и (или) ремонт (включая расходы, связанные с разработкой проектной документации, проведением экспертизы проектной документации) объектов электроснабжения, водоснабжения, находящихся в собственности муниципальных образований, для обеспечения подключения садоводческих и огороднических некоммерческих товариществ к источникам электроснабжения, водоснабжения» на 10 378,73 тыс.рублей (10 228,73 тыс.руб. за счет средств краевого бюджета и 150,0 тыс.</w:t>
      </w:r>
      <w:r>
        <w:rPr>
          <w:color w:val="000000"/>
        </w:rPr>
        <w:t xml:space="preserve"> рублей</w:t>
      </w:r>
      <w:r>
        <w:rPr>
          <w:szCs w:val="28"/>
        </w:rPr>
        <w:t xml:space="preserve"> - за счет средств местного бюджета) </w:t>
      </w:r>
      <w:r>
        <w:rPr>
          <w:color w:val="000000"/>
        </w:rPr>
        <w:t xml:space="preserve">в соответствии с </w:t>
      </w:r>
      <w:r>
        <w:rPr>
          <w:szCs w:val="28"/>
        </w:rPr>
        <w:t xml:space="preserve"> уведомлениемминистерства финансов Красноярского края для строительства сети электроснабжения 6/0,4 кВ в районе СТСН «№ 42 «Росиночка»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- по мероприятию «Организация и содержание мест захоронения в г. Железногорске, пос. Подгорном» в размере 157,47 тыс.</w:t>
      </w:r>
      <w:r>
        <w:rPr>
          <w:color w:val="000000"/>
        </w:rPr>
        <w:t xml:space="preserve"> рублей</w:t>
      </w:r>
      <w:r>
        <w:rPr>
          <w:szCs w:val="28"/>
        </w:rPr>
        <w:t xml:space="preserve"> на финансовое обеспечение выполнения муниципального задания </w:t>
      </w:r>
      <w:r>
        <w:rPr>
          <w:color w:val="000000"/>
        </w:rPr>
        <w:t>в связи с  повышением оплаты труда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- на перенос (перезахоронение) останков умерших на муниципальном кладбище по решению Администрации ЗАТО г. Железногорск» в сумме 627,25 тыс. рублей для срочного перезахоронения останков умерших в связи с обрушением участка карты №26, вызванным размывом грунта талыми водами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 xml:space="preserve">- на расходы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– 83927,7 тыс.рублей в соответствии с </w:t>
      </w:r>
      <w:r>
        <w:rPr>
          <w:szCs w:val="28"/>
        </w:rPr>
        <w:t>уведомлением министерства финансов Красноярского края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szCs w:val="28"/>
        </w:rPr>
        <w:t>2.2.2 Уменьшены бюджетные ассигнования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color w:val="000000"/>
        </w:rPr>
        <w:t xml:space="preserve">- по мероприятию  «Резерв средств на исполнение условий соглашений о предоставлении межбюджетных трансфертов из вышестоящего бюджета» на сумму 150,0 тыс. рублей </w:t>
      </w:r>
      <w:r>
        <w:rPr>
          <w:szCs w:val="28"/>
        </w:rPr>
        <w:t>для обеспечения софинансирования субсидий, выделенных из краевого бюджета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мероприятию «</w:t>
      </w:r>
      <w:r>
        <w:rPr>
          <w:color w:val="000000"/>
        </w:rPr>
        <w:t>Организация и содержание земельных участков с разрешенным использованием под кладбища в поселках Додоново, Новый Путь, в деревне Шивера»» - 111,82 тыс.рублей на основании уточненных расчето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3. Муниципальная программа "Защита населения и территории ЗАТО Железногорск от чрезвычайных ситуаций природного и техногенного характера" увеличивается на сумму 2 924,71 тыс.руб., в том числе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осуществление мероприятий по обеспечению безопасности людей на водных объектах, охране их жизни и здоровья в сумме 138,81 тыс.руб. </w:t>
      </w:r>
      <w:r>
        <w:rPr>
          <w:color w:val="000000"/>
        </w:rPr>
        <w:t xml:space="preserve">на повышение оплаты труда </w:t>
      </w:r>
      <w:r>
        <w:rPr>
          <w:color w:val="000000"/>
          <w:szCs w:val="28"/>
        </w:rPr>
        <w:t xml:space="preserve">и оплату коммунальных услуг </w:t>
      </w:r>
      <w:r>
        <w:rPr>
          <w:szCs w:val="28"/>
        </w:rPr>
        <w:t>для оплаты кредиторской задолженности за 2022 год, а также в связи с увеличением тарифов на энергоресурсы в 2023 году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оказание содействия в реализации мероприятий по защите населения от чрезвычайных ситуаций природного и техногенного характера в сумме 592,32 тыс.руб. </w:t>
      </w:r>
      <w:r>
        <w:rPr>
          <w:color w:val="000000"/>
        </w:rPr>
        <w:t xml:space="preserve">на повышение оплаты труда </w:t>
      </w:r>
      <w:r>
        <w:rPr>
          <w:color w:val="000000"/>
          <w:szCs w:val="28"/>
        </w:rPr>
        <w:t xml:space="preserve">и оплату коммунальных услуг </w:t>
      </w:r>
      <w:r>
        <w:rPr>
          <w:szCs w:val="28"/>
        </w:rPr>
        <w:t>для оплаты кредиторской задолженности за 2022 год, а также в связи с увеличением тарифов на энергоресурсы в 2023 году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осуществление мероприятий по подготовке населения и территории в области гражданской обороны в сумме 608,28 тыс.руб. на </w:t>
      </w:r>
      <w:r>
        <w:rPr>
          <w:color w:val="000000"/>
          <w:szCs w:val="28"/>
        </w:rPr>
        <w:t xml:space="preserve">оплату коммунальных услуг </w:t>
      </w:r>
      <w:r>
        <w:rPr>
          <w:szCs w:val="28"/>
        </w:rPr>
        <w:t>для оплаты кредиторской задолженности за 2022 год, а также в связи с увеличением тарифов на энергоресурсы в 2023 году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на обеспечение первичных мер пожарной безопасности в сумме 1 668,74 тыс. рублей  (1 585,30 тыс.руб. за счет средств краевого бюджета и 83,44 тыс.руб. - за счет средств местного бюджета) </w:t>
      </w:r>
      <w:r>
        <w:rPr>
          <w:color w:val="000000"/>
        </w:rPr>
        <w:t xml:space="preserve">в соответствии с </w:t>
      </w:r>
      <w:r>
        <w:rPr>
          <w:szCs w:val="28"/>
        </w:rPr>
        <w:t xml:space="preserve"> уведомлением министерства финансов Красноярского края. Планируется направить средства на  устройство минерализованных полос, организацию противопожарной пропаганды, организацию и осуществление уборки сухой растительности, приобретение первичных средств пожаротушения в МБУК «Дворец культуры», приобретение средств индивидуальной защиты, первичных средств пожаротушения, ремонт и обслуживание пожарной сигнализации,  монтаж системы оповещения в МБОУ Школа № 103и МБДОУ № 45 «Малыш»;</w:t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окращен резерв средств на исполнение условий соглашений о предоставлении межбюджетных трансфертов из вышестоящего бюджета </w:t>
      </w:r>
      <w:r>
        <w:rPr>
          <w:color w:val="000000"/>
        </w:rPr>
        <w:t>на сумму 83,44 тыс.руб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2.4. </w:t>
      </w:r>
      <w:r>
        <w:rPr>
          <w:color w:val="000000"/>
        </w:rPr>
        <w:t>М</w:t>
      </w:r>
      <w:r>
        <w:rPr>
          <w:szCs w:val="28"/>
        </w:rPr>
        <w:t xml:space="preserve">униципальная программа "Охрана окружающей среды, воспроизводство природных ресурсов на территории ЗАТО Железногорск" увеличивается на сумму 1 227,79 тыс. рублей, в том числе: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ликвидацию несанкционированных свалок на территории ЗАТО Железногорск в сумме 2 000,00 тыс.руб.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на устройство видеонаблюдения в местах размещения несанкционированных свалок на территории ЗАТО Железногорск в сумме 400,0 тыс.руб.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, наиболее посещаемых населением участков территории природных очагов клещевых инфекций в сумме 98,4 тыс.руб.</w:t>
      </w:r>
      <w:r>
        <w:rPr>
          <w:color w:val="000000"/>
        </w:rPr>
        <w:t xml:space="preserve"> в соответствии с </w:t>
      </w:r>
      <w:r>
        <w:rPr>
          <w:szCs w:val="28"/>
        </w:rPr>
        <w:t xml:space="preserve"> уведомлением министерства финансов Красноярского кра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умме 7,12 тыс.руб.</w:t>
      </w:r>
      <w:r>
        <w:rPr>
          <w:color w:val="000000"/>
        </w:rPr>
        <w:t xml:space="preserve"> на повышение оплаты труда в соответствии с </w:t>
      </w:r>
      <w:r>
        <w:rPr>
          <w:szCs w:val="28"/>
        </w:rPr>
        <w:t xml:space="preserve"> уведомлением министерства финансов Красноярского края</w:t>
      </w:r>
      <w:r>
        <w:rPr>
          <w:color w:val="000000"/>
        </w:rPr>
        <w:t>;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- по мероприятию по охране, защите и воспроизводству городских лесов, лесов особо охраняемых территорий, расположенных в границах ЗАТО Железногорск в сумме 159,54 тыс.руб. на повышение оплаты труда.</w:t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 xml:space="preserve">Сокращаются расходы на осуществление мероприятий по лесоустройству </w:t>
      </w:r>
      <w:r>
        <w:rPr>
          <w:szCs w:val="28"/>
        </w:rPr>
        <w:t>на сумму 1 437,27 тыс.руб. в связи образовавшейся экономией в результате конкурсных процедур при заключении контракт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</w:rPr>
        <w:t>2.5. М</w:t>
      </w:r>
      <w:r>
        <w:rPr>
          <w:szCs w:val="28"/>
        </w:rPr>
        <w:t>униципальная программа "Развитие культуры ЗАТО Железногорск" увеличивается на сумму 19 815,30 тыс.руб., в том числе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финансовое обеспечение выполнения муниципального задания на оказание услуг и выполнение работ учреждениями дополнительного образования в области культуры и учреждениями культуры   на сумму 10 707,59 тыс. руб.</w:t>
      </w:r>
      <w:r>
        <w:rPr>
          <w:color w:val="000000"/>
        </w:rPr>
        <w:t xml:space="preserve"> на повышение оплаты труда </w:t>
      </w:r>
      <w:r>
        <w:rPr>
          <w:color w:val="000000"/>
          <w:szCs w:val="28"/>
        </w:rPr>
        <w:t xml:space="preserve">и оплату коммунальных услуг </w:t>
      </w:r>
      <w:r>
        <w:rPr>
          <w:szCs w:val="28"/>
        </w:rPr>
        <w:t>в целях погашения кредиторской задолженности за 2022 год, а также в связи с увеличением тарифов на энергоресурсы в 2023 году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>- на благоустройство территории МАУК «Парк культуры и отдыха им. С.М. Кирова» в сумме 3 500,0 тыс.руб. – мероприятия по озеленению парка, устройство освещения;</w:t>
      </w:r>
    </w:p>
    <w:p>
      <w:pPr>
        <w:pStyle w:val="TextBodyIndent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- на монтаж системы видеонаблюдения МАУК «Парк культуры и отдыха им. С.М. Кирова» в сумме 5 145,0 тыс.руб. - установка видеонаблюдения на территории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мероприятие «Обеспечение реализации муниципальной программы» на сумму 181,15 </w:t>
      </w:r>
      <w:r>
        <w:rPr>
          <w:szCs w:val="28"/>
        </w:rPr>
        <w:t xml:space="preserve">тыс. руб. </w:t>
      </w:r>
      <w:r>
        <w:rPr>
          <w:color w:val="000000"/>
        </w:rPr>
        <w:t>на повышение оплаты труда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мероприятие «пополнение фондов архива и эффективное использование архивных документов» на сумму 281,56 тыс.руб. </w:t>
      </w:r>
      <w:r>
        <w:rPr/>
        <w:t>на повышение оплаты труда</w:t>
      </w:r>
      <w:r>
        <w:rPr>
          <w:szCs w:val="28"/>
        </w:rPr>
        <w:t>, оплату коммунальных услуг в рамках погашения кредиторской задолженности за 2022 год, а также в связи с увеличением тарифов на энергоресурсы в 2023 году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униципальная программа "Развитие физической культуры и спорта в ЗАТО Железногорск"  в целом увеличивается на 27 785,47 тыс.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Увеличены бюджетные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выполнения муниципального задания на оказание услуг и выполнение работ физкультурно-спортивными учреждениями и спортивными школами – 7 344,05 тыс.руб.</w:t>
      </w:r>
      <w:r>
        <w:rPr>
          <w:color w:val="000000"/>
          <w:sz w:val="28"/>
          <w:szCs w:val="28"/>
        </w:rPr>
        <w:t xml:space="preserve"> на проведение официальных физкультурных мероприятий и спортивных мероприятий ЗАТО Железногорск на 425,2 тыс.руб., на повышение оплаты труда и оплату коммунальных услуг </w:t>
      </w:r>
      <w:r>
        <w:rPr>
          <w:sz w:val="28"/>
          <w:szCs w:val="28"/>
        </w:rPr>
        <w:t>в целях погашения кредиторской задолженности за 2022 год, а также в связи с увеличением тарифов на энергоресурсы в 2023 году – 6 918,8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содействия в реализации мероприятий по развитию физической культуры и спорта в ЗАТО Железногорск на сумму 137,92 тыс.руб.</w:t>
      </w:r>
      <w:r>
        <w:rPr>
          <w:color w:val="000000"/>
          <w:sz w:val="28"/>
          <w:szCs w:val="28"/>
        </w:rPr>
        <w:t xml:space="preserve"> на повышение оплат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держку физкультурно-спортивных клубов по месту жительства на сумму 883,80 тыс.руб. в соответствии с уведомлением министерства финансов Красноярского края (приобретение спортивного инвентаря и оборуд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на сумму 4 999,50 тыс.руб. (4 949,50 тыс.руб. за счет средств краевого бюджета и 50,00 тыс.руб. за счет средств местного бюджета). Планируется выполнить обустройство комплексной площадки для подвижных игр (ул.Ленина, 2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плоскостных спортивных сооружений в сельской местности увеличены на сумму 4 040,00 тыс.руб. (3 999,60 тыс.руб. за счет средств краевого бюджета и 40,40 тыс.руб. за счет средств местного бюджета). Планируется выполнить устройство комплексной площадки для подвижных игр пос. Тарт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требований федеральных стандартов спортивной подготовки увеличены на сумму 6 507,77 тыс.руб. (6 117,30 тыс.руб. за счет средств краевого бюджета и 390,47 тыс.руб. за счет средств местного бюджета)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В пределах выделенных средств планируется приобретение спортивного инвентаря/оборудования, участие в краевых соревнованиях и сбор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детско-юношеского спорта увеличены на сумму  4 147,88 тыс.руб. (4 106,40 тыс.руб. за счет средств краевого бюджета и 41,48 тыс.руб. за счет средств местного бюджета). В пределах выделенных средств планируется приобретение спортивного инвентаря/оборудования, участие в краевых соревнования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на сумму 249,4 тыс.руб. (246,9 тыс.руб. за счет средств краевого бюджета и  2,5 тыс.руб. - за счет средств местного бюджета) в соответствии с  уведомлением министерства финансов Красноярского края). В пределах выделенных средств планируется приобрести спортивный инвента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Сокращается резерв средств на исполнение условий соглашений о предоставлении межбюджетных трансфертов из вышестоящего бюджета </w:t>
      </w:r>
      <w:r>
        <w:rPr>
          <w:color w:val="000000"/>
          <w:sz w:val="28"/>
          <w:szCs w:val="28"/>
        </w:rPr>
        <w:t xml:space="preserve">на сумму </w:t>
      </w:r>
      <w:r>
        <w:rPr>
          <w:sz w:val="28"/>
          <w:szCs w:val="28"/>
        </w:rPr>
        <w:t>524,85 тыс. 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униципальная программа «Молодежь ЗАТО Железногорск в XXI веке" увеличивается на сумму 951,59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ю и осуществление мероприятий по работе с молодежью» на сумму 251,59 тыс.руб.</w:t>
      </w:r>
      <w:r>
        <w:rPr>
          <w:color w:val="000000"/>
          <w:sz w:val="28"/>
          <w:szCs w:val="28"/>
        </w:rPr>
        <w:t xml:space="preserve"> на повышение оплат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отдельных мероприятий молодежной политики на сумму 721,65 тыс.руб.(700,0 тыс.руб. за счет средств краевого бюджета и 21,65 тыс.руб. за счет средств местного бюджета) для проведения муниципального фестиваля, посвященного празднованию Дня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ается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 сокращается на сумму 21,65 тыс.руб. для обеспечения софинансирования субсидий, выделенных из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8. Расходы на реализацию муниципальной программы "Развитие транспортной системы, содержание и благоустройство территории ЗАТО Железногорск" увеличиваются  на общую сумму 145 330,56 тыс.руб., в том числе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szCs w:val="28"/>
        </w:rPr>
        <w:t>2.8.1 Увеличены бюджетные ассигнования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капитальный ремонт, ремонт автомобильных дорог общего пользования местного значения – 11 357,7 тыс.рублей, а также за счет иных межбюджетных трансфертов за содействие развитию налогового потенциала – 2 642,3 тыс.рублей. На 14 000,0 тыс. руб. планируется выполнить ремонт покрытия проездов на внутриквартальных территориях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приобретение основных средств для осуществления дорожной деятельности - МБУ КБУ 4 007,0 тыс.рублей на приобретение оборудования для приготовления и  укладки литого асфальтобетона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финансовое обеспечение муниципального задания на оказание услуг и выполнение работ по содержанию автомобильных дорог общего пользования местного значения и содержанию территорий общего пользования – 3 819,49 тыс.рублей на повышение оплаты труда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по расходам на осуществление дорожной деятельности в целях решения задач социально-экономического развития территорий на 53 305,45 тыс.рублей (за счет подтвержденных остатков субсидии из  краевого бюджета за 2022 год - 4 477,23 тыс.рублей; 48 720,20 тыс.рублей </w:t>
      </w:r>
      <w:r>
        <w:rPr>
          <w:color w:val="000000"/>
        </w:rPr>
        <w:t xml:space="preserve">в соответствии с </w:t>
      </w:r>
      <w:r>
        <w:rPr>
          <w:szCs w:val="28"/>
        </w:rPr>
        <w:t xml:space="preserve"> уведомлениями министерства финансов Красноярского края;  108,02 тыс.рублей за счет средств местного бюджета). Планируется направить  4 477,23 тыс.рублей на разработку ПСД и выполнение инженерных изысканий на строительство проезда от ул. Заводской до здания по ул.Черемуховая, 16 в поселке Подгорный; 48 828,22 тыс.рублей </w:t>
      </w:r>
      <w:r>
        <w:rPr/>
        <w:t xml:space="preserve">работы по замене асфальтобетонного покрытию и замене бортовых камней, с нанесением разметки </w:t>
      </w:r>
      <w:r>
        <w:rPr>
          <w:szCs w:val="28"/>
        </w:rPr>
        <w:t>в пос. Подгорный (</w:t>
      </w:r>
      <w:r>
        <w:rPr>
          <w:sz w:val="22"/>
        </w:rPr>
        <w:t xml:space="preserve"> </w:t>
      </w:r>
      <w:r>
        <w:rPr>
          <w:szCs w:val="28"/>
        </w:rPr>
        <w:t>проезд «Улица Боровая» -830 метров, проезд «улица Заводская» - 885 метров, проезд «улица Кировская» - 440 метров, проезд «улица Дальняя» - 455 метров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по расходам 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 на</w:t>
      </w:r>
      <w:r>
        <w:rPr/>
        <w:t xml:space="preserve"> </w:t>
      </w:r>
      <w:r>
        <w:rPr>
          <w:szCs w:val="28"/>
        </w:rPr>
        <w:t>13 506,23 тыс.рублей (13 479,20 тыс.рублей за счет средств краевого бюджета и 27,03 тыс.рублей софинансирование за счет средств местного бюджета). Планируется направить на текущий ремонт асфальтобетонного покрытия проезда от ул. Заводская до полигона твердых бытовых отходов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на капитальный ремонт и ремонт автомобильных дорог общего пользования местного значения -30 674,2 тыс.рублей (30 612,2 тыс.рублей за счет средств краевого бюджета и 62,00 тыс.рублей софинансирование за счет средств местного бюджета). Планируется выполнить  текущий ремонт пр-та Курчатова, от площади Победы до КПП №3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- на организацию регулярных перевозок пассажирским автомобильным транспортом по муниципальным маршрутам 216,16 тыс.рублей, в связи с запуском нового маршрута регулярных перевозок пассажиров до производственного корпуса МИК АО «Решетнёв»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содержание сетей уличного освещения - 7 099,07 тыс.рублей в связи с увеличением тарифа на электроэнергию в 2023 году и вводом в эксплуатацию новых осветительных установок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разработку проекта благоустройства туристско-рекреационной зоны эко-парка "Олень-гора" в размере 600,00 тыс.рублей.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приобретение 10 туалетных пластиковых кабин для размещения на территориях общего пользования 300,00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благоустройство территории общего пользования (пешеходной дорожки, примыкающей к «Нейтрино-парку» с восточной стороны, обустройство парковки на территории общего пользования в районе бассейна дельфин) 3000,00 тыс.рублей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организацию туристско-рекреационной зоны эко-парка "Олень-гора" на 15 153,00 тыс.руб. (15 000,0 тыс.руб. за счет средств краевого бюджета и 153,00 тыс.руб. за счет средств местного бюджета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8.2 Сокращаются расходы по мероприятию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транспортной системы, содержание и благоустройство территории ЗАТО Железногорск" 350,04 тыс. рублей.</w:t>
      </w:r>
    </w:p>
    <w:p>
      <w:pPr>
        <w:pStyle w:val="TextBodyIndent"/>
        <w:ind w:left="-14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9. Муниципальная программа "Управление муниципальным имуществом ЗАТО Железногорск" увеличивается на общую сумму  15 873,00 тыс.руб., в том числе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обеспечение приватизации муниципального имущества на сумму 150,0 тыс.руб.,</w:t>
      </w:r>
      <w:r>
        <w:rPr/>
        <w:t xml:space="preserve"> </w:t>
      </w:r>
      <w:r>
        <w:rPr>
          <w:szCs w:val="28"/>
        </w:rPr>
        <w:t>в связи с оплатой расходов по оценке 27 объектов движимого и 3 объектов недвижимого имущества и аудиту финансово-хозяйственной деятельности МП ПАТП,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оценку рыночной стоимости муниципального имущества на сумму 175,00 тыс.руб.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ремонт объектов муниципальной казны в сумме 2 002,02 тыс.руб. для выполнения текущего ремонта помещений в здании прокуратуры по ул.Ленина, 8А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на содержание и эксплуатация имущества, находящегося в муниципальной собственности и закрепленного на праве оперативного управления за муниципальным учреждением на сумму 2 062,03 тыс.руб., в том числе в целях устранения предписаний Федеральной службы по экологическому, технологическому и атомному надзору (РОСТЕХНАДЗОР) Енисейское управление №16/054-ГТС от 24.12.2021г.необходимо выполнить комплекс работ с привлечением сторонних специалистов с применением специализированного оборудования по объекту ГТС пруда на р.Тартат в п.Новый Путь (проведение комплексного многофакторного обследования ГТС, разработка программы натуральных наблюдений) на сумму 1 950,00 тыс.руб.; </w:t>
      </w:r>
      <w:r>
        <w:rPr>
          <w:color w:val="000000"/>
          <w:szCs w:val="28"/>
        </w:rPr>
        <w:t>на повышение размеров оплаты труда отдельным категориям работников</w:t>
      </w:r>
      <w:r>
        <w:rPr>
          <w:szCs w:val="28"/>
        </w:rPr>
        <w:t xml:space="preserve"> на сумму  112,0 тыс.руб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организацию содержания и сохранности объектов Муниципальной казны ЗАТО Железногорск, в том числе арендных и свободных от прав третьих лиц на сумму  12 763,91 тыс.руб. в целях исполнения исполнительных листов по решениям судов 4 243,3 тыс.рублей и 8 520,6 тыс.рублей на оплату коммунальных услуг в целях погашения кредиторской задолженности за 2022 год, а также в связи с увеличением тарифов на энергоресурсы в 2023 году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финансовое обеспечение деятельности муниципальных учреждений на сумму 1 255,11 тыс.руб. </w:t>
      </w:r>
      <w:r>
        <w:rPr>
          <w:color w:val="000000"/>
          <w:szCs w:val="28"/>
        </w:rPr>
        <w:t xml:space="preserve">на повышение оплаты труда, на оплату коммунальных услуг </w:t>
      </w:r>
      <w:r>
        <w:rPr>
          <w:szCs w:val="28"/>
        </w:rPr>
        <w:t>в связи с увеличением тарифов на энергоресурсы в 2023 году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оказание содействия в реализации мероприятий по развитию земельных отношений на территории ЗАТО Железногорск на сумму 1 233,14 тыс.руб. на повышение оплаты труда, на оплату коммунальных услуг </w:t>
      </w:r>
      <w:r>
        <w:rPr>
          <w:szCs w:val="28"/>
        </w:rPr>
        <w:t>в связи с увеличением тарифов на энергоресурсы в 2023 году</w:t>
      </w:r>
      <w:r>
        <w:rPr/>
        <w:t xml:space="preserve">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i/>
          <w:szCs w:val="28"/>
        </w:rPr>
        <w:t>уменьшаются расходы по следующим мероприятиям 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«инвентаризация и паспортизация объектов Муниципальной казны ЗАТО Железногорск и бесхозяйных объектов сокращается» на 600,00 тыс.руб. за счет уточнения объемов расходов.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о организацию и проведение работ по землеустройству на сумму 180,01 тыс.руб.</w:t>
      </w:r>
      <w:r>
        <w:rPr/>
        <w:t xml:space="preserve"> э</w:t>
      </w:r>
      <w:r>
        <w:rPr>
          <w:szCs w:val="28"/>
        </w:rPr>
        <w:t xml:space="preserve">кономии средств по результатам проведения электронного  аукциона;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проведение комплексных кадастровых работ в сумме 2 988,20 тыс.руб. в соответствии с  уведомлением министерства финансов Красноярского края на сумму экономии средств по результатам проведения электронного  аукциона.</w:t>
      </w:r>
    </w:p>
    <w:p>
      <w:pPr>
        <w:pStyle w:val="TextBodyInden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10. Расходы на муниципальную программу «Гражданское общество -ЗАТО Железногорск" в общем объеме увеличены на 1 526,39 тыс.рублей, 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мероприятие «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» в сумме 282,67 тыс.рублей на повышение </w:t>
      </w:r>
      <w:r>
        <w:rPr>
          <w:sz w:val="28"/>
          <w:szCs w:val="28"/>
        </w:rPr>
        <w:t>оплаты труда МКУ «ЦОС»</w:t>
      </w:r>
      <w:r>
        <w:rPr>
          <w:rFonts w:eastAsia="Calibri"/>
          <w:color w:val="FF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на подготовку и выпуск информационно-рекламных материалов социально-культурного значения» в сумме 536,77 тыс.рублей за счет </w:t>
      </w:r>
      <w:r>
        <w:rPr>
          <w:sz w:val="28"/>
          <w:szCs w:val="28"/>
        </w:rPr>
        <w:t>остатка средств на едином счете бюджета, полученных от платных услуг по состоянию на 01.01.2023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поддержку социально ориентированных некоммерческих организаций" в сумме  706,95 тыс.руб. за счет краевого бюджета в соответствии с  уведомлениями министерства финансов Красноярского края (500,00 тыс.руб. для выплаты грантов в форме субсидий, 206,96 тыс.руб. МКУ «МЦ» на организацию церемонии награждения и чествования активистов СОНКО и активных граждан).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11. Расходы муниципальной программы "Управление муниципальными финансами в ЗАТО Железногорск" в общем объеме уменьшены на 1 503,3 тыс.рублей, в том числе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уменьшены бюджетные ассигнования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обслуживание муниципального долга на сумму 3 082,57 тыс.руб.  </w:t>
      </w:r>
      <w:r>
        <w:rPr/>
        <w:t>в</w:t>
      </w:r>
      <w:r>
        <w:rPr>
          <w:szCs w:val="28"/>
        </w:rPr>
        <w:t xml:space="preserve"> связи с изменением графика привлечения заемных средств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увеличены бюджетные ассигнования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в рамках подпрограммы "Обеспечение реализации муниципальной программы и прочие мероприятия" на сумму 1 579,27 тыс.руб. </w:t>
      </w:r>
      <w:r>
        <w:rPr>
          <w:rFonts w:eastAsia="Calibri"/>
          <w:szCs w:val="28"/>
        </w:rPr>
        <w:t xml:space="preserve">на повышение </w:t>
      </w:r>
      <w:r>
        <w:rPr>
          <w:szCs w:val="28"/>
        </w:rPr>
        <w:t xml:space="preserve">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 М</w:t>
      </w:r>
      <w:r>
        <w:rPr>
          <w:color w:val="000000"/>
          <w:sz w:val="28"/>
          <w:szCs w:val="28"/>
        </w:rPr>
        <w:t>униципальная программа</w:t>
      </w:r>
      <w:r>
        <w:rPr>
          <w:sz w:val="28"/>
          <w:szCs w:val="28"/>
        </w:rPr>
        <w:t xml:space="preserve"> "Обеспечение доступным и комфортным жильем граждан ЗАТО Железногорск" увеличивается на общую сумму 38 048,59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бюджетные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следование многоквартирных домов для признания непригодных для проживания в сумме  280,0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ценку рыночной стоимости жилых помещений в сумме 300,0 тыс.руб.</w:t>
      </w:r>
      <w:r>
        <w:rPr/>
        <w:t xml:space="preserve"> </w:t>
      </w:r>
      <w:r>
        <w:rPr>
          <w:sz w:val="28"/>
          <w:szCs w:val="28"/>
        </w:rPr>
        <w:t>для переселения граждан из жилых помещений многоквартирных домов, признанных аварийными и подлежащими сно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готовку и внесение изменений в документацию по проектам планировки и проектам межевания территорий ЗАТО Железногорск в границах существующей жилой застройки: микрорайонов №№ 1,2,2А,3,4 в сумме 700,0 тыс.руб.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графических материалов - карты размещения рекламных конструкций на территории ЗАТО Железногорск  в сумме 2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 в сумме 3 000,00 тыс.руб.в целях участия во всероссийском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готовку схемы размещения гаражей, являющихся некапитальными сооружениями, стоянок технических и других средств передвижения инвалидов вблизи их места жительства в сумме 100,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едоставление социальных выплат молодым семьям на приобретение (строительство) жилья в сумме 4 692,00 тыс.руб. в соответствии с  уведомлением министерства финансов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ереселению граждан, проживающих в жилых помещениях, непригодных для проживания в многоквартирных домах, признанных аварийными и подлежащими сносу или реконструкции в сумме 31 020,43 тыс.руб. (30 713,30 тыс.руб. за счет средств краевого бюджета и 307,13 тыс.руб. софинансирование за счет средств местного бюджета) в соответствии с  уведомлением министерства финансов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описаний местоположения границ населенных пунктов и территориальных зон по Красноярскому краю в сумме 166,95 тыс.руб. (165,29 тыс.руб. за счет средств краевого бюджета и 1,66 тыс.руб. софинансирование за счет средств местного бюджета) в соответствии с  уведомлением министерства финансов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ы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озмещение ущерба гражданам, понесенного ими в результате отчуждения принадлежащего им имущества в сумме 2 000,0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Обеспечение доступным и комфортным жильем граждан ЗАТО Железногорск" в сумме 308,79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несение изменений в генеральный план городского округа ЗАТО Железногорск на период по 2040 год и внесение изменений в правила землепользования и застройки ЗАТО Железногорск в сумме 102,0 тыс.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Увеличивается объем непрограммных расходов Администрации ЗАТО г. Железногорск на 7 941,36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уководство и управление в сфере установленных функций органов местного самоуправления в рамках непрограммных расходов Администрации ЗАТО г. Железногорск в сумме 4 841,22 тыс.руб., </w:t>
      </w:r>
      <w:r>
        <w:rPr>
          <w:color w:val="000000"/>
          <w:sz w:val="28"/>
          <w:szCs w:val="28"/>
        </w:rPr>
        <w:t xml:space="preserve">на повышение оплаты труда </w:t>
      </w:r>
      <w:r>
        <w:rPr>
          <w:sz w:val="28"/>
          <w:szCs w:val="28"/>
        </w:rPr>
        <w:t>и с увеличением тарифов на энергоресурсы в 202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беспечение деятельности подведомственных учреждений в сумме 433,87 тыс.руб., </w:t>
      </w:r>
      <w:r>
        <w:rPr>
          <w:color w:val="000000"/>
          <w:sz w:val="28"/>
          <w:szCs w:val="28"/>
        </w:rPr>
        <w:t xml:space="preserve">на повышение оплаты труда </w:t>
      </w:r>
      <w:r>
        <w:rPr>
          <w:sz w:val="28"/>
          <w:szCs w:val="28"/>
        </w:rPr>
        <w:t>и с увеличением тарифов на энергоресурсы в 2023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предоставление, доставку и пересылку пенсии за выслугу лет гражданам, замещавшим должности муниципальной службы ЗАТО Железногорск и гражданам, замещавшим муниципальные должности ЗАТО Железногорск в сумме 2 461,0 тыс.руб. в связи с внесением изменений в Закон Красноярского края от 24.04.2008 № 5-1565 "Об особенностях правого регулирования муниципальной службы в Красноярском крае" и решением Совета депутатов ЗАТО г. Железногорск Красноярского края от 25.05.2023 N 29-344Р "О внесении изменений в Решение Совета депутатов ЗАТО г. Железногорск от 08.10.2019 N 46-262Р "Об утверждении Положения об условиях и порядке предоставления права на пенсию за выслугу лет гражданам, замещавшим должности муниципальной службы ЗАТО Железногорск"  в части порядка расчета размера пенсии за выслугу лет муниципальным служащим с 01.05.20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жмуниципальное сотрудничество в сумме 15,1 тыс.руб. в связи с уточнением целевого взноса на 2023 год в Совет муниципальных образований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государственных полномочий по организации и осуществлению деятельности по опеке и попечительству в отношении совершеннолетних граждан, а также в сфере патронажа в сумме 35,6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sz w:val="28"/>
          <w:szCs w:val="28"/>
        </w:rPr>
        <w:t xml:space="preserve"> в соответствии с  уведомлением министерства финансов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умме 11,9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sz w:val="28"/>
          <w:szCs w:val="28"/>
        </w:rPr>
        <w:t xml:space="preserve"> в соответствии с  уведомлением министерства финансов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государственных полномочий по созданию и обеспечению деятельности административных комиссий в сумме 35,8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sz w:val="28"/>
          <w:szCs w:val="28"/>
        </w:rPr>
        <w:t xml:space="preserve"> в соответствии с  уведомлением министерства финансов Красноя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существление государственных полномочий по созданию и обеспечению деятельности комиссий по делам несовершеннолетних и защите их прав в сумме 106,83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sz w:val="28"/>
          <w:szCs w:val="28"/>
        </w:rPr>
        <w:t xml:space="preserve"> в соответствии с  уведомлением министерства финансов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Сокращаются непрограммные расходы Финансового управления Администрации ЗАТО г. Железногорск в части создания резерва средств на повышение оплаты труда работников бюджетной сферы на 3 394,65 тыс.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Увеличиваются  непрограммные расходы представительного органа власти в части функционирования Совета депутатов ЗАТО г. Железногорск на сумму 359,36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 Увеличиваются  непрограммные расходы Счетной палаты ЗАТО Железногорск на сумму 135,0 тыс.руб. </w:t>
      </w:r>
      <w:r>
        <w:rPr>
          <w:color w:val="000000"/>
          <w:sz w:val="28"/>
          <w:szCs w:val="28"/>
        </w:rPr>
        <w:t>на повышение оплаты труда</w:t>
      </w:r>
      <w:r>
        <w:rPr>
          <w:sz w:val="28"/>
          <w:szCs w:val="28"/>
        </w:rPr>
        <w:t>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b/>
          <w:szCs w:val="28"/>
        </w:rPr>
        <w:t>3.</w:t>
      </w:r>
      <w:r>
        <w:rPr>
          <w:szCs w:val="28"/>
        </w:rPr>
        <w:t xml:space="preserve">  Дефицит бюджета ЗАТО Железногорск на 2023 год увеличивается   на 60 111,8 тыс.руб. и составит 238 095,2 тыс.руб., в качестве источника увеличения дефицита бюджета предусматривается изменение остатков средств на счете по учету средств бюджета в размере 106 116,3 тыс.руб., а также кредиты, планируемые к получению от кредитных организаций 110 334,0 тыс.руб. и кредиты из других бюджетов бюджетной системы 21 644,9 тыс.руб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left="709" w:hanging="0"/>
        <w:jc w:val="both"/>
        <w:rPr/>
      </w:pPr>
      <w:r>
        <w:rPr>
          <w:b/>
          <w:color w:val="000000"/>
          <w:szCs w:val="28"/>
        </w:rPr>
        <w:t xml:space="preserve">4. </w:t>
      </w:r>
      <w:r>
        <w:rPr>
          <w:b/>
          <w:szCs w:val="28"/>
        </w:rPr>
        <w:t>Изменяются параметры бюджета ЗАТО Железногорск на 2024 год:</w:t>
      </w:r>
    </w:p>
    <w:p>
      <w:pPr>
        <w:pStyle w:val="TextBodyIndent"/>
        <w:ind w:left="709" w:hanging="0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Общую сумму доходов и расходов бюджета на 2024 год предлагается увеличить на 61 755,1 тыс.руб. за счет роста безвозмездных поступлений от других бюджетов бюджетной системы в соответствии с уведомлениями министерства финансов Красноярского края: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 на реализацию мероприятий по обеспечению жильем молодых семей – 5 149,7 тыс.руб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50 621,8 тыс.руб.;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бустройство и восстановление воинских захоронений – 72,0 тыс.руб.;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беспечение первичных мер пожарной безопасности – 951,2 тыс.руб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4 960,4 тыс.руб.</w:t>
      </w:r>
    </w:p>
    <w:p>
      <w:pPr>
        <w:pStyle w:val="TextBodyIndent"/>
        <w:autoSpaceDE w:val="false"/>
        <w:ind w:firstLine="709"/>
        <w:jc w:val="both"/>
        <w:rPr/>
      </w:pPr>
      <w:r>
        <w:rPr>
          <w:szCs w:val="28"/>
        </w:rPr>
        <w:t>В рамках данного проекта решения доходы  на 2024 год составят 3 951 084,3   тыс. руб., расходы бюджета на 2024 год 4 099 518,3тыс.руб.</w:t>
      </w:r>
    </w:p>
    <w:p>
      <w:pPr>
        <w:pStyle w:val="TextBodyIndent"/>
        <w:autoSpaceDE w:val="false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autoSpaceDE w:val="false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b/>
          <w:szCs w:val="28"/>
        </w:rPr>
        <w:t>Изменяются параметры бюджета ЗАТО Железногорск на 2025 год:</w:t>
      </w:r>
    </w:p>
    <w:p>
      <w:pPr>
        <w:pStyle w:val="TextBodyIndent"/>
        <w:ind w:left="106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1"/>
          <w:numId w:val="4"/>
        </w:numPr>
        <w:ind w:left="0" w:firstLine="720"/>
        <w:jc w:val="both"/>
        <w:rPr>
          <w:b/>
          <w:b/>
          <w:szCs w:val="28"/>
        </w:rPr>
      </w:pPr>
      <w:r>
        <w:rPr>
          <w:szCs w:val="28"/>
        </w:rPr>
        <w:t xml:space="preserve">Общую сумму доходов и расходов бюджета на 2025 год предлагается увеличить на 56 639,1 тыс.руб. за счет роста безвозмездных поступлений от других бюджетов бюджетной системы в соответствии с уведомлениями министерства финансов Красноярского края: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50 621,8 тыс.руб.;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обеспечение первичных мер пожарной безопасности – 1056,9 тыс.руб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4 960,4 тыс.руб.</w:t>
      </w:r>
    </w:p>
    <w:p>
      <w:pPr>
        <w:pStyle w:val="TextBodyIndent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данного проекта решения доходы  на 2025 год составят 3 897 454,0   тыс. руб., расходы бюджета на 2025 год 4 059 454,0 тыс.руб.</w:t>
      </w:r>
    </w:p>
    <w:p>
      <w:pPr>
        <w:pStyle w:val="TextBodyIndent"/>
        <w:autoSpaceDE w:val="false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Руководитель Финансового управления                                               Т.И. Прусова</w:t>
      </w:r>
    </w:p>
    <w:sectPr>
      <w:footerReference w:type="default" r:id="rId2"/>
      <w:type w:val="nextPage"/>
      <w:pgSz w:w="12240" w:h="15840"/>
      <w:pgMar w:left="1701" w:right="758" w:gutter="0" w:header="0" w:top="1135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07:00Z</dcterms:created>
  <dc:creator>Golofast</dc:creator>
  <dc:description/>
  <cp:keywords/>
  <dc:language>en-US</dc:language>
  <cp:lastModifiedBy>Prusova</cp:lastModifiedBy>
  <cp:lastPrinted>2023-06-08T09:59:00Z</cp:lastPrinted>
  <dcterms:modified xsi:type="dcterms:W3CDTF">2023-06-19T02:15:00Z</dcterms:modified>
  <cp:revision>473</cp:revision>
  <dc:subject/>
  <dc:title>Пояснительная записка к проекту решения городского Совета «О внесении изменений и дополнений в решение городского Совета от 22</dc:title>
</cp:coreProperties>
</file>