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ind w:left="5040" w:firstLine="720"/>
        <w:jc w:val="left"/>
        <w:rPr/>
      </w:pPr>
      <w:r>
        <w:rPr>
          <w:sz w:val="26"/>
          <w:szCs w:val="26"/>
        </w:rPr>
        <w:t>от _____________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>от 15.12.2022 № 23-289Р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3 год и плановый период 2024 - 2025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3 году и плановом периоде 2024-2025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3 году и плановом периоде 2024-2025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Р "Железногорск", на возмещение части затрат на уплату арендной платы за земельные участки (объекты недвижимости), расположенные на ТОР "Железногорск" в сумме по 300 000,00 рублей в 2023-2025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 100 000,00 рублей в 2023 году, в сумме по 1 086 000,00 рублей в 2024-2025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по 2 273 500,00 рублей в 2023-2025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5 400 000,00 рублей в 2023 год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6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661 863,00 рублей в 2023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(раздел, подраздел 0502, целевая статья 042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900, вид расходов 810)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 в сумме 83 927 700,00 рублей в 2023 год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5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9 164 752,9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3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2 052 605,4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3 году, в сумме 12 854 094,26 рублей в 2024 году, в сумме 653 564,31 рублей в 2025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по 1 500 000,00 рублей в  2023-2025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5.2. Субсидий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по 600 000,00 рублей в  2023-2025 годах ежегод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3. Субсидии (гранты в форме субсидий) на поддержку социально ориентированных некоммерческих организаций (раздел, подраздел 0113, целевая статья 151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790,  вид расходов 630) в сумме 500 000,00 в 2023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3 году и плановом периоде 2024-2025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10)  в сумме 603 748,75 рублей в 2024 году, в сумме 646 266,25 рублей в 2025 году, (раздел, подраздел 0703, целевая статья 0210000050,  вид расходов 620)  в сумме 603 748,75 рублей в 2024 году, в сумме 646 266,25 рублей в 2025 году,  (раздел, подраздел 0703, целевая статья 0210000050,  вид расходов 630) в сумме 148 487,04 рублей в 2023 году,  в сумме 603 748,75 рублей в 2024 году, в сумме 646 266,25 рублей в 2025 году, (раздел, подраздел 0703, целевая статья 0210000050,  вид расходов 810)  в сумме 603 748,75 рублей в 2024 году, в сумме 646 266,25 рублей в 2025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Субсидии в целях финансового обеспечения (возмещения) исполнения муниципального социального заказа на оказание муниципальных услуг в социальной сфере (раздел, подраздел 0703, целевая статья 0210000690, вид расходов 610)  в сумме 540 524,00 рублей в 2023 году, (раздел, подраздел 0703, целевая статья 0210000690,  вид расходов 620)  540 524,00 рублей в 2023 году,  (раздел, подраздел 0703, целевая статья 0210000690,  вид расходов 630) в сумме 392 036,96 рублей в 2023 году, (раздел, подраздел 0703, целевая статья 0210000690, вид расходов 810)  в сумме 540 524,00 рублей в 2023 год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Prusova</cp:lastModifiedBy>
  <cp:lastPrinted>2019-10-17T12:06:00Z</cp:lastPrinted>
  <dcterms:modified xsi:type="dcterms:W3CDTF">2023-06-15T06:56:00Z</dcterms:modified>
  <cp:revision>76</cp:revision>
  <dc:subject/>
  <dc:title>СОГЛАШЕНИЕ О КАССОВОМ ОБСЛУЖИВАНИИ  ИСПОЛНЕНИЯ БЮДЖЕТА</dc:title>
</cp:coreProperties>
</file>