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от 05 сентября 2023 № 33-376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5.12.2022 № 23-289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3 год и плановый период 2024 -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3 году и плановом периоде 2024-2025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3-2025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100 000,00 рублей в 2023 году, в сумме по 1 086 000,00 рублей в 2024-2025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273 500,00 рублей в 2023-2025 годах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S661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на реализацию инвестиционных проектов в приоритетных отраслях в сумме 7 517 900,00 рублей в 2023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5 400 000,00 рублей в 2023 год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6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661 863,00 рублей в 2023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в сумме 83 927 700,00 рублей в 2023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5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9 164 752,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2 052 605,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в сумме 12 854 094,26 рублей в 2024 году, в сумме 653 564,31 рублей в 2025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500 000,00 рублей в  2023-2025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3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790,  вид расходов 630) в сумме 500 000,00 в 2023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603 748,75 рублей в 2024 году, в сумме 646 266,25 рублей в 2025 году, (раздел, подраздел 0703, целевая статья 0210000050,  вид расходов 620)  в сумме 603 748,75 рублей в 2024 году, в сумме 646 266,25 рублей в 2025 году,  (раздел, подраздел 0703, целевая статья 0210000050,  вид расходов 630) в сумме 148 487,04 рублей в 2023 году,  в сумме 603 748,75 рублей в 2024 году, в сумме 646 266,25 рублей в 2025 году, (раздел, подраздел 0703, целевая статья 0210000050,  вид расходов 810)  в сумме 603 748,75 рублей в 2024 году, в сумме 646 266,25 рублей в 2025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Субсидии в целях финансового обеспечения (возмещения) исполнения муниципального социального заказа на оказание муниципальных услуг в социальной сфере (раздел, подраздел 0703, целевая статья 0210000690, вид расходов 610)  в сумме 540 524,00 рублей в 2023 году, (раздел, подраздел 0703, целевая статья 0210000690,  вид расходов 620)  540 524,00 рублей в 2023 году,  (раздел, подраздел 0703, целевая статья 0210000690,  вид расходов 630) в сумме 392 036,96 рублей в 2023 году, (раздел, подраздел 0703, целевая статья 0210000690, вид расходов 810)  в сумме 540 524,00 рублей в 2023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3-09-04T07:10:00Z</dcterms:modified>
  <cp:revision>78</cp:revision>
  <dc:subject/>
  <dc:title>СОГЛАШЕНИЕ О КАССОВОМ ОБСЛУЖИВАНИИ  ИСПОЛНЕНИЯ БЮДЖЕТА</dc:title>
</cp:coreProperties>
</file>