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_________ № ____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4 год и плановый период 2025 -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4 году и плановом периоде 2025-2026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4 году и плановом периоде 2025-2026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4-202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899 830,00 рублей в 2024 году, в сумме по 1 099 830,00 рублей в 2025-202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003 370,00 рублей в 2024-202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7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844 575,00 рублей в 2024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Формирование современной городской среды на 2018-2026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6 884 356,2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24 255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в сумме 660 502,00 рублей в 2025 году, в сумме 660 502,00 рублей в 2026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по 1 500 000,00 рублей в  2024-2026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4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4-2026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4 году и плановом периоде 2025-2026 годов МКУ «Управление образования»  предоставляются субсидии:</w:t>
      </w:r>
    </w:p>
    <w:p>
      <w:pPr>
        <w:pStyle w:val="22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Субсидии в целях финансового обеспечения (возмещения) исполнения муниципального социального заказа на оказание муниципальных услуг в социальной сфере (раздел, подраздел 0703, целевая статья 0210000690, вид расходов 610)  в сумме по 540 524,00 рублей в  2024-2026 годах ежегодно, (раздел, подраздел 0703, целевая статья 0210000690,  вид расходов 620) в сумме по 540 524,00 рублей в  2024-2026 годах ежегодно,  (раздел, подраздел 0703, целевая статья 0210000690,  вид расходов 630) в сумме по 540 524,00 рублей в  2024-2026 годах ежегодно, (раздел, подраздел 0703, целевая статья 0210000690, вид расходов 810)  в сумме по 540 524,00 рублей в  2024-2026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Kosolapova</cp:lastModifiedBy>
  <cp:lastPrinted>2023-11-10T14:50:00Z</cp:lastPrinted>
  <dcterms:modified xsi:type="dcterms:W3CDTF">2023-11-13T10:05:00Z</dcterms:modified>
  <cp:revision>93</cp:revision>
  <dc:subject/>
  <dc:title>СОГЛАШЕНИЕ О КАССОВОМ ОБСЛУЖИВАНИИ  ИСПОЛНЕНИЯ БЮДЖЕТА</dc:title>
</cp:coreProperties>
</file>