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яснительная записка к уточненному проекту реш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 бюджете ЗАТО Желез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на 2024 год и плановый период 2025-2026 годов»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араметры уточненного проекта бюджета ЗАТО Железногорск на 2024 год плановый период 2025-2026 годов» составят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4 год -  доходы 4 553 518,8 тыс.руб., расходы 4 775 476,8 тыс.руб., дефицит 221 958,0 тыс.руб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5 год -  доходы 4 044 045,5 тыс.руб., расходы 4 209 645,5 тыс.руб., дефицит 165 600,0 тыс.руб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6 год -  доходы 4 038 178,5 тыс.руб., расходы 4 218 178,5 тыс.руб., дефицит 180 000,0 тыс.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уточненный проект реш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 бюджете ЗАТО Желез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на 2024 год и плановый период 2025-2026 годов» по отношения к проекту, рассматриваемому на первом этапе, внесены следующие изменения: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араметрам 2024 года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ходы бюджета на 2024 год увеличиваются на 6 143,1 тыс.руб., за счет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 Увеличения налоговых и неналоговых доходов в рамках прочих поступлений от использования имущества, находящегося в собственности городских округов в части концессионной платы по концессионному соглашению от 04.04.2023 №  01-83/3 на сумму 4 400,0 тыс.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Уточнения объема межбюджетных трансфертов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тация бюджетам городских округов, связанная с особым режимом безопасного функционирования закрытых административно-территориальных образований сокращена на 106 588,0 тыс.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ключена дотация бюджетам городских округов на частичную компенсацию расходов на повышение оплаты труда отдельным категориям работников бюджетной сферы Красноярского края в сумме 108 331,1 тыс.руб. на обеспе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величения заработной платы всех работников бюджетной сферы края посредством предоставления с 1 января 2024 года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ьной краевой выпла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азмере 3 тыс. рублей с начислением сверх неё применяемых на соответствующей территории края районного коэффициента и надбавки за работу в особых климатических условиях.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ены расходы бюджета на 2024 год на сумму 108 331,1  тыс. руб. на данную сумму сформирован резерв средств на повышение оплаты труда отдельным категориям работников бюджетной сф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резерва будут перераспределены между муниципальными учреждениями после подписания соглашения с министерством финансов Красноярского края, определяющего условия предоставления дот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фицит бюджета </w:t>
      </w:r>
      <w:r>
        <w:rPr>
          <w:rFonts w:cs="Times New Roman" w:ascii="Times New Roman" w:hAnsi="Times New Roman"/>
          <w:sz w:val="28"/>
          <w:szCs w:val="28"/>
        </w:rPr>
        <w:t>на 2024 год увеличивается на 102 188,0 тыс.руб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покрытия дефицита определе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редитов кредитных организаций и из вышестоящих бюджетов на сумме 168 300 тыс.руб.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бюджета в сумме 53 658,0 тыс.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араметрам 2025 года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Доходы бюджета на 2025 год сокращаются на 102 039,0 тыс.руб., за счет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 Увеличения налоговых и неналоговых доходов в рамках прочих поступлений от использования имущества, находящегося в собственности городских округов в части концессионной платы по концессионному соглашению от 04.04.2023 №  01-83/3 на сумму 4 400,0 тыс.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Сокращения объема межбюджетных трансфертов в части дотации бюджетам городских округов, связанной с особым режимом безопасного функционирования закрытых административно-территориальных образований на 106 439,0 тыс.руб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Расходы бюджета на 2025 год сокращены на сумму 61 469,6 тыс.руб. рублей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азмер дефицита бюджета на 2025 год увеличен 40 569,4 тыс.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араметрам 2026 года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Доходы бюджета на 2026 год сокращаются на 43 982,0 тыс.руб., за счет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 Увеличения налоговых и неналоговых доходов в рамках прочих поступлений от использования имущества, находящегося в собственности городских округов в части концессионной платы по концессионному соглашению от 04.04.2023 №  01-83/3 на сумму 4 400,0 тыс.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Сокращения объема межбюджетных трансфертов в части дотации бюджетам городских округов, связанной с особым режимом безопасного функционирования закрытых административно-территориальных образований на 48 382,0 тыс.руб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Расходы бюджета на 2026 год сокращены на сумму 23 982,0 руб. рублей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азмер дефицита бюджета на 2026 год увеличен 20 000,0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9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69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41:00Z</dcterms:created>
  <dc:creator>Петлахова</dc:creator>
  <dc:description/>
  <cp:keywords/>
  <dc:language>en-US</dc:language>
  <cp:lastModifiedBy>Prusova</cp:lastModifiedBy>
  <cp:lastPrinted>2023-12-01T13:53:00Z</cp:lastPrinted>
  <dcterms:modified xsi:type="dcterms:W3CDTF">2023-12-01T06:55:00Z</dcterms:modified>
  <cp:revision>7</cp:revision>
  <dc:subject/>
  <dc:title/>
</cp:coreProperties>
</file>