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 _________ № ___________</w:t>
      </w:r>
    </w:p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6"/>
          <w:szCs w:val="26"/>
        </w:rPr>
        <w:t>от 15.12.2022 № 23-289Р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рядок предоставления субсидий </w:t>
      </w:r>
      <w:r>
        <w:rPr>
          <w:bCs/>
          <w:sz w:val="26"/>
          <w:szCs w:val="26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</w:t>
      </w:r>
      <w:r>
        <w:rPr>
          <w:sz w:val="26"/>
          <w:szCs w:val="26"/>
        </w:rPr>
        <w:t>из бюджета ЗАТО Железногорск на 2023 год и плановый период 2024 - 2025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3 году и плановом периоде 2024-2025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3 году и плановом периоде 2024-2025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Р "Железногорск", на возмещение части затрат на уплату арендной платы за земельные участки (объекты недвижимости), расположенные на ТОР "Железногорск" в сумме 292 450,00 рублей в 2023 году, по 300 000,00 рублей в 2024-2025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2. (раздел, подраздел 0412, целевая статья 1110000090, вид расходов 810),</w:t>
      </w:r>
      <w:r>
        <w:rPr/>
        <w:t xml:space="preserve">  </w:t>
      </w:r>
      <w:r>
        <w:rPr>
          <w:sz w:val="26"/>
          <w:szCs w:val="26"/>
        </w:rPr>
        <w:t>субъектам малого и среднего предпринимательства  и физическим лицам, применяющим специальный налоговый режим «Налог на профессиональный доход», на возмещение затрат при осуществлении предпринимательской деятельности в сумме  286 229,91 рублей в 2023 году, в сумме по 1 086 000,00 рублей в 2024-2025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субъектам малого и среднего предпринимательства и физическим лицам, применяющим специальный налоговый режим «Налог на профессиональный доход», на возмещение затрат при осуществлении предпринимательской деятельности в сумме по 2 273 500,00 рублей в 2023-2025 годах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4. (раздел, подраздел 0412, целевая статья 11100S6610, вид расходов 810),</w:t>
      </w:r>
      <w:r>
        <w:rPr/>
        <w:t xml:space="preserve"> </w:t>
      </w:r>
      <w:r>
        <w:rPr>
          <w:sz w:val="26"/>
          <w:szCs w:val="26"/>
        </w:rPr>
        <w:t>субъектам малого и среднего предпринимательства на реализацию инвестиционных проектов в приоритетных отраслях в сумме 7 517 900,00 рублей в 2023 год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1.  МП «Горэлектросеть» (раздел, подраздел 0503, целевая статья 1240000010, вид расходов 810) на содержание сетей уличного освещения в сумме 5 400 000,00 рублей в 2023 году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6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661 863,00 рублей в 2023 год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2. (раздел, подраздел 0502, целевая статья 0420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900, вид расходов 810) на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2 год в сумме 83 927 700,00 рублей в 2023 году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/>
          <w:sz w:val="26"/>
          <w:szCs w:val="26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Формирование современной городской среды на 2018-2025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9 164 752,9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3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2 052 605,4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3 году, в сумме 12 854 094,26 рублей в 2024 году, в сумме 653 564,31 рублей в 2025 году на реализацию мероприятий по благоустройству, направленных на формирование современной городской среды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1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438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945,90 рублей в 2023 году, по 1 500 000,00 рублей в  2024-2025 годах ежегодно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5.2. Субсидий на поддержку социально ориентированных некоммерческих организаций на конкурсной основе (раздел, подраздел 0113, целевая статья 1510000150,  вид расходов 630)  в сумме 421 562,41 рублей, по 600 000,00 рублей в  2024-2025 годах ежегодно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5.3. Субсидии (гранты в форме субсидий) на поддержку социально ориентированных некоммерческих организаций (раздел, подраздел 0113, целевая статья 1510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790,  вид расходов 630) в сумме 500 000,00 в 2023 году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ind w:left="0" w:firstLine="709"/>
        <w:rPr/>
      </w:pPr>
      <w:r>
        <w:rPr>
          <w:sz w:val="26"/>
          <w:szCs w:val="26"/>
        </w:rPr>
        <w:t>Из бюджета ЗАТО Железногорск в 2023 году и плановом периоде 2024-2025 годов МКУ «Управление образования» 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  <w:t>3.1. В рамках реализации муниципальной программы «Развитие образования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1.1. Гранты в форме субсидий в рамках персонифицированного финансирования дополнительного образования детей (раздел, подраздел 0703, целевая статья 0210000050,  вид расходов 610)  в сумме 603 748,75 рублей в 2024 году, в сумме 646 266,25 рублей в 2025 году, (раздел, подраздел 0703, целевая статья 0210000050,  вид расходов 620)  в сумме 603 748,75 рублей в 2024 году, в сумме 646 266,25 рублей в 2025 году,  (раздел, подраздел 0703, целевая статья 0210000050,  вид расходов 630) в сумме 111 944,64 рублей в 2023 году,  в сумме 603 748,75 рублей в 2024 году, в сумме 646 266,25 рублей в 2025 году, (раздел, подраздел 0703, целевая статья 0210000050,  вид расходов 810)  в сумме 603 748,75 рублей в 2024 году, в сумме 646 266,25 рублей в 2025 году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/>
          <w:sz w:val="26"/>
          <w:szCs w:val="26"/>
          <w:highlight w:val="yellow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4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964" w:footer="72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Astafyeva</cp:lastModifiedBy>
  <cp:lastPrinted>2019-10-17T12:06:00Z</cp:lastPrinted>
  <dcterms:modified xsi:type="dcterms:W3CDTF">2023-12-01T04:41:00Z</dcterms:modified>
  <cp:revision>88</cp:revision>
  <dc:subject/>
  <dc:title>СОГЛАШЕНИЕ О КАССОВОМ ОБСЛУЖИВАНИИ  ИСПОЛНЕНИЯ БЮДЖЕТА</dc:title>
</cp:coreProperties>
</file>