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от                    № 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5 год и плановый период 2026 - 202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приложение разработано в соответствии со статьями 78, 78.1  Бюджетного кодекса Российской Федерации, статьей 28 Устава ЗАТО Железногорск и устанавливает случаи предоставления субсидий из бюджета ЗАТО Железногорск в 2025 году и плановом периоде 2026-2027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5 году и плановом периоде 2026-2027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5-202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100, вид расходов 810) субъектам малого и среднего предпринимательства на реализацию инвестиционных проектов в приоритетных отраслях в сумме по 1 200 000,00 рублей в 2025-2027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 2 000 000,00 рублей в  2025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42 000,00 рублей в  2025-2027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Формирование современной городской сре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7 550 156,6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5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087 970,6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5 году, в сумме 1 524 983,39 рублей в 2026 году, в сумме 1 524 983,39 рублей в 2027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1077" w:footer="72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Astafyeva</cp:lastModifiedBy>
  <cp:lastPrinted>2023-11-10T14:50:00Z</cp:lastPrinted>
  <dcterms:modified xsi:type="dcterms:W3CDTF">2024-11-15T06:53:00Z</dcterms:modified>
  <cp:revision>99</cp:revision>
  <dc:subject/>
  <dc:title>СОГЛАШЕНИЕ О КАССОВОМ ОБСЛУЖИВАНИИ  ИСПОЛНЕНИЯ БЮДЖЕТА</dc:title>
</cp:coreProperties>
</file>