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7495</wp:posOffset>
                </wp:positionV>
                <wp:extent cx="2880995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7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4537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ConsPlusTitl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к постановлению Администрации ЗАТО г. Железногорск</w:t>
                                  </w:r>
                                </w:p>
                                <w:p>
                                  <w:pPr>
                                    <w:pStyle w:val="ConsPlusTitl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от ________2024 №  _____</w:t>
                                  </w:r>
                                </w:p>
                                <w:p>
                                  <w:pPr>
                                    <w:pStyle w:val="ConsPlusTitl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Titl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ConsPlusTitl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к постановлению Администрации ЗАТО г. Железногорск</w:t>
                                  </w:r>
                                </w:p>
                                <w:p>
                                  <w:pPr>
                                    <w:pStyle w:val="ConsPlusTitl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от 05.11.2013 № 17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5pt;height:144.9pt;mso-wrap-distance-left:9pt;mso-wrap-distance-right:0pt;mso-wrap-distance-top:0pt;mso-wrap-distance-bottom:0pt;margin-top:-21.85pt;mso-position-vertical-relative:text;margin-left:26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7"/>
                      </w:tblGrid>
                      <w:tr>
                        <w:trPr>
                          <w:trHeight w:val="1550" w:hRule="atLeast"/>
                        </w:trPr>
                        <w:tc>
                          <w:tcPr>
                            <w:tcW w:w="4537" w:type="dxa"/>
                            <w:tcBorders/>
                          </w:tcPr>
                          <w:p>
                            <w:pPr>
                              <w:pStyle w:val="ConsPlusTitl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Titl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к постановлению Администрации ЗАТО г. Железногорск</w:t>
                            </w:r>
                          </w:p>
                          <w:p>
                            <w:pPr>
                              <w:pStyle w:val="ConsPlusTitl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от ________2024 №  _____</w:t>
                            </w:r>
                          </w:p>
                          <w:p>
                            <w:pPr>
                              <w:pStyle w:val="ConsPlusTitl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Titl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к постановлению Администрации ЗАТО г. Железногорск</w:t>
                            </w:r>
                          </w:p>
                          <w:p>
                            <w:pPr>
                              <w:pStyle w:val="ConsPlusTitl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от 05.11.2013 № 17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ЗАТО Железногорс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863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культуры ЗАТО Железногорск» (далее – Программа)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 </w:t>
            </w:r>
          </w:p>
          <w:p>
            <w:pPr>
              <w:pStyle w:val="Style24"/>
              <w:widowControl w:val="false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т 09.10.1992 № 3612-1 «Основы законодательства Российской Федерации о культуре»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г. Железногорск от 21.08.2013 №1301 «Об утверждении Порядка принятий решений о разработке, формировании и реализации муниципальных программ ЗАТО Железногорск»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г. Железногорск от 30.07.2013 №1207 «Об утверждении перечня муниципальных программ ЗАТО Железногорск»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ый отдел Администрации ЗАТО г. Железногорск 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униципальной программы   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г. Железногорск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ЗАТО г. Железногорск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енное учреждение «Управление культуры» (далее – МКУ «Управление культуры»);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енное учреждение «Муниципальный архив» (далее – МКУ «Муниципальный архив»);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Централизованная бухгалтерия» (далее – МКУ «Централизованная бухгалтерия»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учреждения культуры и образовательные учреждения в области культуры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состоит из 4 подпрограмм и отдельного мероприятия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ультурное наследие»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720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Досуг, искусство и народное творчество».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uppressAutoHyphens w:val="true"/>
              <w:ind w:left="34" w:hanging="34"/>
              <w:rPr>
                <w:szCs w:val="28"/>
              </w:rPr>
            </w:pPr>
            <w:r>
              <w:rPr>
                <w:szCs w:val="28"/>
              </w:rPr>
              <w:t>Подпрограмма «Обеспечение условий реализации программы и прочие мероприятия»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архивного дела»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ьное мероприятие «Резерв средств </w:t>
              <w:br/>
              <w:t xml:space="preserve">на исполнение условий соглашений о предоставлении межбюджетных трансфертов из вышестоящего бюджета в рамках муниципальной программы «Развитие культуры ЗАТО Железногорск» 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               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и реализации культурного и духовного потенциала населения ЗАТО Железногорск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             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«С</w:t>
            </w:r>
            <w:r>
              <w:rPr>
                <w:bCs/>
                <w:sz w:val="28"/>
                <w:szCs w:val="28"/>
              </w:rPr>
              <w:t xml:space="preserve">охранение и эффективное использование культурного наследия </w:t>
            </w:r>
            <w:r>
              <w:rPr>
                <w:sz w:val="28"/>
                <w:szCs w:val="28"/>
              </w:rPr>
              <w:t>ЗАТО Железногорск</w:t>
            </w:r>
            <w:r>
              <w:rPr>
                <w:bCs/>
                <w:sz w:val="28"/>
                <w:szCs w:val="28"/>
              </w:rPr>
              <w:t>».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Задача 2. «О</w:t>
            </w:r>
            <w:r>
              <w:rPr>
                <w:bCs/>
                <w:sz w:val="28"/>
                <w:szCs w:val="28"/>
              </w:rPr>
              <w:t xml:space="preserve">беспечение доступа населения </w:t>
            </w:r>
            <w:r>
              <w:rPr>
                <w:sz w:val="28"/>
                <w:szCs w:val="28"/>
              </w:rPr>
              <w:t>ЗАТО Железногорск</w:t>
            </w:r>
            <w:r>
              <w:rPr>
                <w:bCs/>
                <w:sz w:val="28"/>
                <w:szCs w:val="28"/>
              </w:rPr>
              <w:t xml:space="preserve"> к культурным благам и участию в культурной жизни».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Задача 3. «С</w:t>
            </w:r>
            <w:r>
              <w:rPr>
                <w:bCs/>
                <w:sz w:val="28"/>
                <w:szCs w:val="28"/>
              </w:rPr>
              <w:t>оздание условий для устойчивого развития отрасли «культура» в ЗАТО Железногорск»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 4.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полнение фондов муниципального архива исторически ценными документами от организаций-источников комплектования и удовлетворение потребностей юридических и физических лиц в услугах архива»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5-2027 годы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выделяются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(приложение к паспорту муниципальной программы)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паспорту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ЗАТО Железногорск»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– </w:t>
            </w:r>
          </w:p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684 202 559,00 руб., в том числе по годам: </w:t>
            </w:r>
          </w:p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66 226 533,00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 911 633,0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14 900,0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560 211 078,00 руб., в том числе: 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 315 178,0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95 900,0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 руб. за счет средств федерального бюджета; </w:t>
            </w:r>
          </w:p>
          <w:p>
            <w:pPr>
              <w:pStyle w:val="Normal"/>
              <w:widowControl w:val="false"/>
              <w:spacing w:lineRule="auto" w:line="2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557 764 948,00 руб., в том числе: 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 037 048,0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27 900,0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 руб. за счет средств федерального бюджета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9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оциального отдела</w:t>
        <w:tab/>
        <w:tab/>
        <w:tab/>
        <w:tab/>
        <w:tab/>
        <w:tab/>
        <w:t>А.А. Кривицкая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социально-экономического развития сферы культуры с указанием основных показателей социально-экономического развития ЗАТО Железногорск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О Железногорск обладает богатым культурным потенциалом, обеспечивающим населению широкий доступ к культурным ценностям, информации и знаниям. Услуги населению оказывают библиотеки, учреждения культурно-досугового типа, театры, детские школы искусств, музейно-выставочный центр, парк культуры и отдыха. Образовательные учреждения </w:t>
        <w:br/>
        <w:t xml:space="preserve">в области культуры предоставляют жителям города услугу по дополнительному образованию детей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в ЗАТО Железногорск работают два профессиональных театра: муниципальное бюджетное учреждение культуры Театр оперетты (далее – МБУК Театр оперетты) и муниципальное бюджетное учреждение культуры театр кукол «Золотой ключик» (далее – МБУК театр кукол «Золотой ключик»). Ежегодно в учреждениях ставится 9 новых постановок, создается 3 новых концертных программы (МБУК Театр оперетты). В </w:t>
      </w:r>
      <w:r>
        <w:rPr>
          <w:rFonts w:cs="Times New Roman" w:ascii="Times New Roman" w:hAnsi="Times New Roman"/>
          <w:color w:val="000000"/>
          <w:sz w:val="28"/>
          <w:szCs w:val="28"/>
        </w:rPr>
        <w:t>2023 году театральные учреждения посетили 40,2 тыс. человек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ТО Железногорск действует широкая сеть учреждений культурно-досугового типа: муниципальное бюджетное учреждение культуры «Дворец культуры» (далее – МБУК ДК) с подразделениями в пос. Додоново (клуб «Росинка»), дер. Шивера (клуб «Октябрь»), муниципальное бюджетное учреждение культуры «Центр досуга» (далее – МБУК ЦД) с подразделениями </w:t>
        <w:br/>
        <w:t xml:space="preserve">в микрорайоне Первомайский (ДК «Юность»), пос. Подгорный (ДК «Старт»), пос. Тартат (клуб «Железнодорожник» – в  настоящее время учреждение находится в аварийном состоянии). В учреждениях функционируют различные клубные формирования, в том числе самодеятельного народного творчества, </w:t>
        <w:br/>
        <w:t>а также любительские объединения и клубы по интересам. По состоянию на 01.01.2024 их число насчитывает 109 единиц. Число участников составляет 2166 человек. Культурно-досуговые учреждения ЗАТО Железногорск проводят мероприятия различной направленности – концерты, фестивали, праздники, спектакли, игровые развлекательные программы, в том числе в онлайн формате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 ЗАТО Железногорск работает одна библиотека: муниципальное бюджетное учреждение культуры Центральная городская библиотека им. М. Горького (далее – МБУК ЦГБ им. М. Горького). МБУК ЦГБ им. М. Горького имеет обособленные подразделения, не являющиеся филиалами </w:t>
        <w:br/>
        <w:t xml:space="preserve">и представительствами, которые действуют на основании Положений, утвержденных Учреждением:  6 в городе и 5 в поселках. Основной целью деятельности библиотек является обеспечение  условий для реализации права пользователей на свободный доступ к информации, библиотечно-информационным ресурсам, приобщение к достижениям и ценностям науки </w:t>
        <w:br/>
        <w:t xml:space="preserve">и культуры. Сегодня библиотеки выполняют функции не только по сохранению культурного наследия, но и по возрождению традиций семейного досуга, привлечению родителей и детей к семейному чтению. </w:t>
      </w:r>
      <w:r>
        <w:rPr>
          <w:rFonts w:cs="Times New Roman" w:ascii="Times New Roman" w:hAnsi="Times New Roman"/>
          <w:color w:val="000000"/>
          <w:sz w:val="28"/>
          <w:szCs w:val="28"/>
        </w:rPr>
        <w:t>В 2023 году услугами библиотек воспользовались более  500 тыс. человек, в фонды библиотек поступило 7,680 тыс. новых изданий (89 экземпляров на 1 тысячу человек населения). В своей работе библиотеки</w:t>
      </w:r>
      <w:r>
        <w:rPr>
          <w:rFonts w:cs="Times New Roman" w:ascii="Times New Roman" w:hAnsi="Times New Roman"/>
          <w:sz w:val="28"/>
          <w:szCs w:val="28"/>
        </w:rPr>
        <w:t xml:space="preserve"> успешно используют информационные технологии. </w:t>
        <w:br/>
        <w:t>Так с 2018 года на базе библиотеки № 6 успешно работа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истема автоматизации библиотечных процессов на основе RFID-технолог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лагодаря этой системе удалось до минимума сократить долю ручного труда в таких процессах, как выдача и прием книг, предоставление электронного читательского билета, ведение электронного читательского формуляра, проведение инвентаризации библиотечных фондов и контроль несанкционированного выноса книг. </w:t>
        <w:br/>
        <w:t>В конечном итоге повысилась оперативность и качество обслуживания пользовате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жными элементами структуры учреждений культуры и искусства являются детские школы искусств. Муниципальное бюджетное учреждение дополнительного образования «Детская школа искусств им. М.П. Мусоргского» (далее – МБУДО «ДШИ им. М. П. Мусоргского») имеет 5 филиалов в ЗАТО Железногорск, муниципальное бюджетное учреждение дополнительного образования «Детская художественная школа» (далее – МБУДО «ДХШ) – 2 филиала, муниципальное бюджетное учреждение дополнительного образования «Детская школа искусств №2» (далее – МБУДО «ДШИ №2») расположена в пос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рный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МБУДО «ДШИ им. М.П. Мусоргского» обучается 1 007 учащихс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 МБУДО «ДШИ № 2» – 176 учащихс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 МБУДО «ДХШ» – 757 воспитанник (по состоянию на 01.01.2024). Доля детей, занимающихся в школах искусств и художественной школе, составляет 23,3 % от общего числа детей (в возрасте от 7 до 15 лет), проживающих на территории ЗАТО Железногорс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ЗАТО Железногорск работает муниципальное бюджетное учреждение культуры «Музейно-выставочный центр» (далее – МБУК МВЦ). Учреждение ведет активную просветительскую работу с населением различных возрастных групп – это создание постоянных и временных экспозиций, разработка новых экскурсионных материалов, реализация социально значимых проектов. МБУК МВЦ имеет филиал в пос. Подгорный и принимает в год не более </w:t>
        <w:br/>
        <w:t xml:space="preserve">10 тыс. посетителей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ЗАТО Железногорск действует муниципальное автономное учреждение культуры «Парк культуры и отдыха им. С.М. Кирова» (далее – МАУК «ПКиО»). Учреждение занимает 33,5 га. На территории парка расположены зоосад, танцевально-концертный зал, аттракционы, рекреационные зоны. Ежегодно парк принимает около 100 тыс. посетите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ороде работает МКУ «Муниципальный архив», его фонды насчитывают  более 63,7 тыс. единиц хранения. Источни</w:t>
        <w:softHyphen/>
        <w:t xml:space="preserve">ками комплектования архива являются 23 предприятия и организации. Одно из основных направлений работы учреждения – исполнение запросов, поступающих от физических </w:t>
        <w:br/>
        <w:t>и юридических лиц. В среднем в год архив выполняет более 1500 запросов. Учреждение ведет активную работу по использованию документальных материалов, хранящихся в фондах – проводит выставки, экскурсии и встречи дл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ных возрастных категорий горожан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состоянию на 31.12.2023 в учреждениях культуры работает 521 человека, в Управлении культуры – 64 человек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 2023 года достигнуты следующие показател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ровень фактической обеспеченности от нормативной потребност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лубами и учреждениями клубного типа – 100%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библиотеками – 100%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арками культуры и отдыха – 96,4%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развитии сферы культуры имеется ряд проблем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расль испытывает дефицит высококвалифицированных кадров, потребность в молодых специалистах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атериально-техническая база характеризуется высокой степенью износа зданий и не обеспечена в достаточном количестве необходимым оборудованием, компьютерной техникой, автотранспортом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нообразие и качество оказываемых услуг в связи с низкой ресурсной обеспеченностью учреждений культуры, которые отстают от требований населения и стандартов, обеспечивающих привлекательность города как места комфортного прожива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проблематика отражена в стратегии социально-экономического развития ЗАТО Железногорск «Закрытое административно-территориальное образование Железногорск Красноярского края» до 2030 года, утвержденной решением Совета депутатов ЗАТО г. Железногорск от 27.09.2018 № 37-173Р. Согласно документу, одними из приоритетных целей муниципального образования на ближайшие годы становится развитие человеческого капитала путем совершенствования услуг социальной сферы, а также формирование комфортной среды, удерживающей людей на территории. Для реализации обозначенных целей предусмотрены следующие мероприятия: 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 по ремонту, реконструкции, модернизации объектов культуры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ресурсно</w:t>
        <w:softHyphen/>
        <w:t>-методического центра на базе МБУК «Центр досуга»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лассического образования и концертной деятельности на базе школ искусств.</w:t>
      </w:r>
    </w:p>
    <w:p>
      <w:pPr>
        <w:pStyle w:val="Normal"/>
        <w:widowControl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Создание  условий для развития творческих способностей жителей </w:t>
        <w:br/>
        <w:t>п. Тартат и п. Новый Путь.</w:t>
      </w:r>
    </w:p>
    <w:p>
      <w:pPr>
        <w:pStyle w:val="Normal"/>
        <w:widowControl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я сферы культуры ЗАТО Железногорск, описание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х целей и задач муниципальной программы, тенденции социально-экономического развития сферы культуры ЗАТО Железногорск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ы и цели социально-экономического развития в сфере культуры ЗАТО Железногорск определены в соответствии со следующими стратегическими документами и нормативными правовыми актами Российской Федерации, Красноярского края и ЗАТО Железногорск: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Российской Федерации от 09.10.1992 № 3612-1 «Основы законодательства Российской Федерации о культуре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ом Президента Российской Федерации от 07.05.2018 № 204 </w:t>
        <w:br/>
        <w:t>«О национальных целях и стратегических задачах развития Российской Федерации на период до 2024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ом Президента Российской Федерации от 21.07.2020 № 474 </w:t>
        <w:br/>
        <w:t>«О национальных целях развития Российской Федерации на период до 2030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ом Президента Российской Федерации от 09.05.2017 № 203 </w:t>
        <w:br/>
        <w:t xml:space="preserve">«Об утверждени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вития информационного общества в Российской Федерации на 2017-2030 годы»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Красноярского края от 28.06.2007 № 2-190 «О культуре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Красноярского края от 30.10.2018 № 647-п «Об утверждении стратегии социально-экономического развития Красноярского края до 2030 год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 ЗАТО г. Железногорск от 27.09.2018 № 37-173Р «Об утверждении стратегия социально-экономического развития ЗАТО Железногорск «Закрытое административно-территориальное образование Железногорск Красноярского края» до 2030 года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будет осуществляться в соответствии </w:t>
        <w:br/>
        <w:t>со следующими основными приоритетами:</w:t>
      </w:r>
    </w:p>
    <w:p>
      <w:pPr>
        <w:pStyle w:val="ConsPlusNormal"/>
        <w:widowControl/>
        <w:numPr>
          <w:ilvl w:val="0"/>
          <w:numId w:val="4"/>
        </w:numPr>
        <w:tabs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максимальной доступности культурных ценностей для населения ЗАТО Железногорск, повышение качества и разнообразия культурных услуг, в том числе: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открытого культурного пространства – развитие выездной, выставочной, фестивальной деятельности;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новационное развитие учреждений культуры и образовательных учреждений в области культуры, в том числе путем оснащения современным программно-аппаратным комплексом, внедрения информационных </w:t>
        <w:br/>
        <w:t>и телекоммуникационных технологий, использования новых форм организации культурной деятельности;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творческой самореализации горожан и приобщения к культуре и искусству всех групп населения, поддержка коллективов любительского художественного творчества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, популяризация и эффективное использование культурного наследия ЗАТО Железногорск, через: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пополнение библиотечного, музейного, архивного, фондов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тойчивого культурного образа ЗАТО Железногорск как территории культурных традиций и творческих инноваций, интеграция в региональный, общероссийский и мировой культурный процесс, в том числе: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ности лучших образцов отечественного                              и зарубежного профессионального искусства для населения города, путем реализации межрегиональных, всероссийских, международных культурных проектов на территории ЗАТО Железногорск;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вижение культуры ЗАТО Железногорск за его пределами в форме участия в конкурсах, выставках, фестивалях в России и за рубежом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фраструктуры отрасли «культура», в том числе: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, техническая и технологическая модернизация учреждений культуры и образовательных учреждений в области культур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здание условий для развития и реализации культурного и духовного потенциала населения ЗАТО 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данной цели должны быть решены следующие задачи:</w:t>
      </w:r>
    </w:p>
    <w:p>
      <w:pPr>
        <w:pStyle w:val="ConsPlusCel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дача 1 – «С</w:t>
      </w:r>
      <w:r>
        <w:rPr>
          <w:bCs/>
          <w:sz w:val="28"/>
          <w:szCs w:val="28"/>
        </w:rPr>
        <w:t xml:space="preserve">охранение и эффективное использование культурного наследия </w:t>
      </w:r>
      <w:r>
        <w:rPr>
          <w:sz w:val="28"/>
          <w:szCs w:val="28"/>
        </w:rPr>
        <w:t>ЗАТО Железногорск</w:t>
      </w:r>
      <w:r>
        <w:rPr>
          <w:bCs/>
          <w:sz w:val="28"/>
          <w:szCs w:val="28"/>
        </w:rPr>
        <w:t xml:space="preserve">». </w:t>
      </w:r>
      <w:r>
        <w:rPr>
          <w:sz w:val="28"/>
          <w:szCs w:val="28"/>
        </w:rPr>
        <w:t>Решение данной задачи будет обеспечено посредством осуществления подпрограмм «Культурное наследие», «Развитие архивного дела».</w:t>
      </w:r>
    </w:p>
    <w:p>
      <w:pPr>
        <w:pStyle w:val="ConsPlusCel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дача 2 – «О</w:t>
      </w:r>
      <w:r>
        <w:rPr>
          <w:bCs/>
          <w:sz w:val="28"/>
          <w:szCs w:val="28"/>
        </w:rPr>
        <w:t xml:space="preserve">беспечение доступа населения </w:t>
      </w:r>
      <w:r>
        <w:rPr>
          <w:sz w:val="28"/>
          <w:szCs w:val="28"/>
        </w:rPr>
        <w:t>ЗАТО Железногорск</w:t>
      </w:r>
      <w:r>
        <w:rPr>
          <w:bCs/>
          <w:sz w:val="28"/>
          <w:szCs w:val="28"/>
        </w:rPr>
        <w:t xml:space="preserve"> к культурным благам и участию в культурной  жизни». </w:t>
      </w:r>
      <w:r>
        <w:rPr>
          <w:sz w:val="28"/>
          <w:szCs w:val="28"/>
        </w:rPr>
        <w:t>Для решения указанной задачи предусматривается выполнение подпрограммы «Досуг, искусство и народное творчество».</w:t>
      </w:r>
    </w:p>
    <w:p>
      <w:pPr>
        <w:pStyle w:val="ConsPlusCell"/>
        <w:ind w:firstLine="709"/>
        <w:jc w:val="both"/>
        <w:rPr/>
      </w:pPr>
      <w:r>
        <w:rPr>
          <w:sz w:val="28"/>
          <w:szCs w:val="28"/>
        </w:rPr>
        <w:t>Задача 3 – «С</w:t>
      </w:r>
      <w:r>
        <w:rPr>
          <w:bCs/>
          <w:sz w:val="28"/>
          <w:szCs w:val="28"/>
        </w:rPr>
        <w:t xml:space="preserve">оздание условий для устойчивого развития отрасли «культура» в ЗАТО Железногорск». </w:t>
      </w:r>
      <w:r>
        <w:rPr>
          <w:sz w:val="28"/>
          <w:szCs w:val="28"/>
        </w:rPr>
        <w:t xml:space="preserve">Данная задача решается в рамках под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еспечение условий реализации программы и прочие мероприятия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ча 4 – «</w:t>
      </w:r>
      <w:r>
        <w:rPr>
          <w:rFonts w:cs="Times New Roman" w:ascii="Times New Roman" w:hAnsi="Times New Roman"/>
          <w:sz w:val="28"/>
          <w:szCs w:val="28"/>
        </w:rPr>
        <w:t>Пополнение фондов муниципального архива исторически ценными документами от организаций-источников комплектования и удовлетворение потребностей юридических и физических лиц в услугах архива». Решение данной задачи будет обеспечено посредством осуществления подпрограммы «Развитие архивного дела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софинансирования мероприятий по краевым, федеральным программам в рамках муниципальной программы «Развитие культуры ЗАТО Железногорск» предусмотрено отдельное мероприятие “Резерв средств на исполнение условий соглашений о предоставлении межбюджетных трансфертов из вышестоящего бюджета в рамках муниципальной программы «Развитие культуры ЗАТО Железногорск»”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рогноз конечных результатов реализации муниципальной программы,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изующих целевое состояние (изменение состояния) уровня и качества жизни населения, социально-экономическое развитие сферы культуры ЗАТО Железногорск, степени реализации других общественно значимых интере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озволит расширить доступ населения                         к культурным ценностям, обеспечит поддержку всех форм творческой самореализации личности, широкое вовлечение горожан в культурную деятельность, активизирует процессы интеграции ЗАТО Железногорск </w:t>
        <w:br/>
        <w:t>в общероссийское и мировое культурное пространство, создаст условия для дальнейшей модернизации деятельности муниципальных учреждений культуры и образовательных учреждений в области культур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одпрограмм и отдельных мероприят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с указанием сроков их реализации 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и и решения задач Программы предполагается реализация четырех подпрограмм и отдельного мероприятия. </w:t>
      </w:r>
    </w:p>
    <w:p>
      <w:pPr>
        <w:pStyle w:val="ConsPlusCell"/>
        <w:ind w:firstLine="720"/>
        <w:jc w:val="both"/>
        <w:rPr/>
      </w:pPr>
      <w:r>
        <w:rPr>
          <w:bCs/>
          <w:caps/>
          <w:sz w:val="28"/>
          <w:szCs w:val="28"/>
        </w:rPr>
        <w:t>Подпрограмма 1. «</w:t>
      </w:r>
      <w:r>
        <w:rPr>
          <w:caps/>
          <w:sz w:val="28"/>
          <w:szCs w:val="28"/>
        </w:rPr>
        <w:t>Культурное наследие</w:t>
      </w:r>
      <w:r>
        <w:rPr>
          <w:bCs/>
          <w:caps/>
          <w:sz w:val="28"/>
          <w:szCs w:val="28"/>
        </w:rPr>
        <w:t>» (</w:t>
      </w:r>
      <w:r>
        <w:rPr>
          <w:bCs/>
          <w:sz w:val="28"/>
          <w:szCs w:val="28"/>
        </w:rPr>
        <w:t xml:space="preserve">приложение № 4 </w:t>
        <w:br/>
        <w:t>к муниципальной программе)</w:t>
      </w:r>
      <w:r>
        <w:rPr>
          <w:bCs/>
          <w:cap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25-2027 годы.</w:t>
      </w:r>
    </w:p>
    <w:p>
      <w:pPr>
        <w:pStyle w:val="ConsPlusCell"/>
        <w:ind w:firstLine="720"/>
        <w:jc w:val="both"/>
        <w:rPr/>
      </w:pPr>
      <w:r>
        <w:rPr>
          <w:bCs/>
          <w:caps/>
          <w:sz w:val="28"/>
          <w:szCs w:val="28"/>
        </w:rPr>
        <w:t>Подпрограмма 2. «Досуг, искусство и народное творчество» (</w:t>
      </w:r>
      <w:r>
        <w:rPr>
          <w:bCs/>
          <w:sz w:val="28"/>
          <w:szCs w:val="28"/>
        </w:rPr>
        <w:t>приложение № 5 к муниципальной программе)</w:t>
      </w:r>
      <w:r>
        <w:rPr>
          <w:bCs/>
          <w:caps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25-2027 годы.</w:t>
      </w:r>
    </w:p>
    <w:p>
      <w:pPr>
        <w:pStyle w:val="ConsPlusCell"/>
        <w:ind w:firstLine="720"/>
        <w:jc w:val="both"/>
        <w:rPr/>
      </w:pPr>
      <w:r>
        <w:rPr>
          <w:bCs/>
          <w:caps/>
          <w:sz w:val="28"/>
          <w:szCs w:val="28"/>
        </w:rPr>
        <w:t>Подпрограмма 3. «</w:t>
      </w:r>
      <w:r>
        <w:rPr>
          <w:caps/>
          <w:sz w:val="28"/>
          <w:szCs w:val="28"/>
        </w:rPr>
        <w:t>Обеспечение условий реализации программы и прочие мероприятия</w:t>
      </w:r>
      <w:r>
        <w:rPr>
          <w:bCs/>
          <w:caps/>
          <w:sz w:val="28"/>
          <w:szCs w:val="28"/>
        </w:rPr>
        <w:t>» (</w:t>
      </w:r>
      <w:r>
        <w:rPr>
          <w:bCs/>
          <w:sz w:val="28"/>
          <w:szCs w:val="28"/>
        </w:rPr>
        <w:t xml:space="preserve">приложение № 6 </w:t>
        <w:br/>
        <w:t>к муниципальной программе)</w:t>
      </w:r>
      <w:r>
        <w:rPr>
          <w:bCs/>
          <w:cap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25-2027 год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Подпрограмма 4. «Развитие архивного дела» </w:t>
      </w:r>
      <w:r>
        <w:rPr>
          <w:rFonts w:cs="Times New Roman" w:ascii="Times New Roman" w:hAnsi="Times New Roman"/>
          <w:bCs/>
          <w:sz w:val="28"/>
          <w:szCs w:val="28"/>
        </w:rPr>
        <w:t xml:space="preserve">(приложение № 7 к муниципальной программе). </w:t>
      </w:r>
    </w:p>
    <w:p>
      <w:pPr>
        <w:pStyle w:val="Normal"/>
        <w:widowControl w:val="false"/>
        <w:spacing w:lineRule="auto" w:line="24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25-2027 годы.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ьное мероприятие «Резерв средств на исполнение условий соглашений о предоставлении межбюджетных трансфертов из вышестоящего бюджета в рамках муниципальной программы «Развитие культуры ЗАТО Железногорск».</w:t>
      </w:r>
    </w:p>
    <w:p>
      <w:pPr>
        <w:pStyle w:val="Normal"/>
        <w:widowControl w:val="false"/>
        <w:spacing w:lineRule="auto" w:line="24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ероприятия: 2025 год.</w:t>
      </w:r>
    </w:p>
    <w:p>
      <w:pPr>
        <w:pStyle w:val="Normal"/>
        <w:widowControl w:val="false"/>
        <w:spacing w:lineRule="auto" w:line="24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емые результаты реализации муниципальной программы: 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личество экземпляров новых поступлений в библиотечные фонды муниципальных библиотек на 1 тыс. человек населения составит не менее 89 единиц в 2025 году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дельный вес населения, участвующего в платных культурно-досуговых мероприятиях, проводимых муниципальными учреждениями культуры, составит не менее 230 % в 2025 году;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ля учреждений культуры, здания которых находятся в аварийном состоянии или требуют капитального ремонта, в общем количестве учреждений культуры составит не более 39,2% в 2025 году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- удельный вес исполненных запросов и выданных пользователям документов в установленные сроки в общем количестве запросов, поступивших в МКУ «Муниципальный архив»</w:t>
      </w:r>
      <w:r>
        <w:rPr>
          <w:rFonts w:cs="Times New Roman" w:ascii="Times New Roman" w:hAnsi="Times New Roman"/>
          <w:color w:val="000000"/>
          <w:sz w:val="28"/>
          <w:szCs w:val="28"/>
        </w:rPr>
        <w:t>, составит 100% в 2025 году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целевых показателей и показателей результативности муниципальной программы с указанием планируемых к достижению значений</w:t>
      </w:r>
      <w:r>
        <w:rPr>
          <w:rFonts w:cs="Times New Roman" w:ascii="Times New Roman" w:hAnsi="Times New Roman"/>
          <w:sz w:val="28"/>
          <w:szCs w:val="28"/>
        </w:rPr>
        <w:t xml:space="preserve"> в результате реализации муниципальной 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веден в приложении к паспорту программы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муниципальной собственности ЗАТО Железногорск, </w:t>
      </w:r>
    </w:p>
    <w:p>
      <w:pPr>
        <w:pStyle w:val="ConsPlusNormal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их строительству, реконструкции, техническому перевооружению или приобретению</w:t>
      </w:r>
    </w:p>
    <w:p>
      <w:pPr>
        <w:pStyle w:val="ConsPlus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ет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67" w:hanging="425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есурсном обеспечении муниципальной программы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1080" w:hanging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ind w:firstLine="709"/>
        <w:jc w:val="both"/>
        <w:rPr/>
      </w:pPr>
      <w:bookmarkStart w:id="0" w:name="Par922"/>
      <w:bookmarkEnd w:id="0"/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за счет средств местного бюджета, в том числе средств, поступивших из бюджетов других уровней бюджетной системы (с расшифровкой по главным распорядителям средств бюджета ЗАТО Железногорск, в разрезе подпрограмм, отдельных мероприятий муниципальной программы) представлена в приложении № 1 к муниципальной программе.</w:t>
      </w:r>
    </w:p>
    <w:p>
      <w:pPr>
        <w:pStyle w:val="Normal"/>
        <w:tabs>
          <w:tab w:val="clear" w:pos="720"/>
          <w:tab w:val="left" w:pos="6946" w:leader="none"/>
          <w:tab w:val="left" w:pos="9921" w:leader="none"/>
          <w:tab w:val="left" w:pos="15641" w:leader="none"/>
          <w:tab w:val="left" w:pos="15782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источниках финансирования подпрограмм отдельных мероприятий муниципальной программы (средства местного бюджета, в том числе средства, поступившие из бюджетов других уровней бюджетной системы) представлена в приложении № 2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 Информация о сводных показателях муниципальных заданий, в случае оказания муниципальными учреждениями муниципальных услуг (работ) юридическим и (или) физическим лиц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рограммы муниципальными учреждениями культуры и образовательными учреждениями в области культуры планируется оказание следующих муниципальных услуг и рабо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1701"/>
        <w:gridCol w:w="1559"/>
        <w:gridCol w:w="1985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именование базовой услуги или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держание  услуги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держание  услуги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словия (формы) оказания услуги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изнак отнесения к услуге или рабо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каз (организация показа) спектаклей (театральных постанов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 учетом всех фо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тацион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сл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каз (организация показа) спектаклей (театральных постанов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 учетом всех фо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 выез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сл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каз (организация показа) концерт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 учетом всех фо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тацион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сл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каз (организация показа) концерт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 учетом всех фо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 выез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здание спектак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узыкальная коме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большая форма (многонаселенная пьеса, из двух и более ак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здание спектак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узыкальная коме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алая форма (камерный спектакл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здание спектак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укольный спектак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алая форма (камерный спектакл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здание концертов и концерт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борный конц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 учетом всех фо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 стационарны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сл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ормирование, учет, изучение, обеспечение физического сохранения и безопасности фондов библиотек, включая оцифровку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убличный показ музейных предметов, музейных кол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 учетом всех фо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 стационарны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сл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рганизация деятельности клубных формирований и формирований самодеятельного народного творчества (пла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рганизация деятельности клубных формирований и формирований самодеятельного народного творчества (беспла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ормирование, сохранение, содержание и учет коллекций диких и домашних животных, раст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здание экспозиций (выставок) музеев, организация выездных выст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 стационарны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рганизация и проведение культурно-массовых мероприятий (платная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ультурно-массовых (иные зрелищные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рганизация и проведение культурно-массовых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творческих (фестиваль, выставка, конкурс, смо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еализация дополнительных общеразвивающи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художествен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сл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екоративно-прикладное твор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сл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изай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сл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уховые и ударные инструм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сл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живо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сл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родные инструм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сл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трунные инструм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сл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ортепи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сл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архитек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сл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узыкальный фолькл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слуга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сводных показателях муниципальных заданий (учреждений культуры и образовательных учреждений в области культуры) приведена в </w:t>
      </w:r>
      <w:hyperlink w:anchor="Par773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и № </w:t>
        </w:r>
      </w:hyperlink>
      <w:r>
        <w:rPr>
          <w:rFonts w:cs="Times New Roman" w:ascii="Times New Roman" w:hAnsi="Times New Roman"/>
          <w:sz w:val="28"/>
          <w:szCs w:val="28"/>
        </w:rPr>
        <w:t>3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Мероприятия, реализуемые в рамках Национального проекта </w:t>
      </w:r>
    </w:p>
    <w:p>
      <w:pPr>
        <w:pStyle w:val="Normal"/>
        <w:widowControl w:val="false"/>
        <w:autoSpaceDE w:val="false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«Культур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trike/>
          <w:kern w:val="2"/>
          <w:sz w:val="28"/>
          <w:szCs w:val="28"/>
          <w:highlight w:val="red"/>
          <w:lang w:eastAsia="hi-IN" w:bidi="hi-IN"/>
        </w:rPr>
      </w:pPr>
      <w:r>
        <w:rPr>
          <w:rFonts w:cs="Times New Roman" w:ascii="Times New Roman" w:hAnsi="Times New Roman"/>
          <w:strike/>
          <w:kern w:val="2"/>
          <w:sz w:val="28"/>
          <w:szCs w:val="28"/>
          <w:highlight w:val="red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Отсутствую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trike/>
          <w:color w:val="FF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trike/>
          <w:color w:val="FF0000"/>
          <w:kern w:val="2"/>
          <w:sz w:val="28"/>
          <w:szCs w:val="28"/>
          <w:lang w:eastAsia="hi-IN" w:bidi="hi-IN"/>
        </w:rPr>
      </w:r>
    </w:p>
    <w:sectPr>
      <w:headerReference w:type="default" r:id="rId8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84" w:hanging="21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egoe UI" w:hAnsi="Segoe UI" w:cs="Segoe U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egoe UI" w:hAnsi="Segoe UI" w:cs="Segoe UI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8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Название Знак"/>
    <w:qFormat/>
    <w:rPr>
      <w:sz w:val="28"/>
      <w:szCs w:val="24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18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ash0410043104370430044600200441043f04380441043a0430char">
    <w:name w:val="dash0410_0431_0437_0430_0446_0020_0441_043f_0438_0441_043a_0430__char"/>
    <w:basedOn w:val="Style11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Style11"/>
    <w:qFormat/>
    <w:rPr/>
  </w:style>
  <w:style w:type="character" w:styleId="Extendedtextfull">
    <w:name w:val="extendedtext-full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1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2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008000"/>
      <w:sz w:val="28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Style2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3A3C91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4">
    <w:name w:val="xl6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48a537bb8f2d50e98ab9496943e37d7msoplaintext">
    <w:name w:val="c48a537bb8f2d50e98ab9496943e37d7msoplain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228bf8a64b8551e1msonormal">
    <w:name w:val="228bf8a64b8551e1msonormal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/" TargetMode="External"/><Relationship Id="rId3" Type="http://schemas.openxmlformats.org/officeDocument/2006/relationships/hyperlink" Target="garantf1://4540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CFD253F7C43DCB9683491A103321DBE8C50FA9330CB4D1D5F77547A2A5OCwED" TargetMode="External"/><Relationship Id="rId7" Type="http://schemas.openxmlformats.org/officeDocument/2006/relationships/hyperlink" Target="consultantplus://offline/ref=CFD253F7C43DCB9683491A103321DBE8CD0DA9310FBD8CDFFF2C4BA0OAw2D" TargetMode="Externa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3:23:00Z</dcterms:created>
  <dc:creator>Бутова Оля</dc:creator>
  <dc:description/>
  <cp:keywords/>
  <dc:language>en-US</dc:language>
  <cp:lastModifiedBy>Shumanova</cp:lastModifiedBy>
  <cp:lastPrinted>2024-11-08T11:32:00Z</cp:lastPrinted>
  <dcterms:modified xsi:type="dcterms:W3CDTF">2024-11-12T08:05:00Z</dcterms:modified>
  <cp:revision>142</cp:revision>
  <dc:subject/>
  <dc:title/>
</cp:coreProperties>
</file>