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 xml:space="preserve">Основные направления бюджетной и налоговой политики ЗАТО Железногорск на 2025 год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 xml:space="preserve">и плановый период 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>2026 - 2027 годов</w:t>
      </w:r>
    </w:p>
    <w:p>
      <w:pPr>
        <w:pStyle w:val="Contents1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/>
          <w:color w:val="000000"/>
          <w:kern w:val="2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ЗАТО Железногорс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 2025 год и на плановый период 2026 и 2027 годов (далее – Основные направления)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ей 165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направления сформированы с учетом положений </w:t>
      </w:r>
      <w:r>
        <w:rPr>
          <w:sz w:val="28"/>
          <w:szCs w:val="28"/>
        </w:rPr>
        <w:t>учтены положения Указов Президента РФ от 7 мая 2024 года № 309 «О национальных целях развития Российской Федерации на период до 2030 года и на перспективу до 2036 года», от 7 мая 2018 года № 204 «О национальных целях и стратегических задачах развития РФ на период до 2024 года»</w:t>
      </w:r>
      <w:r>
        <w:rPr>
          <w:color w:val="000000"/>
          <w:sz w:val="28"/>
          <w:szCs w:val="28"/>
        </w:rPr>
        <w:t>, Основных направлений бюджетной, налоговой и таможенно - тарифной политики Российской Федерации на 2025 год и на плановый период 2026 и 2027 годов, а также основных направлений бюджетной и налоговой политики Красноярского края на 2025 год и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основных направлений бюджетной и налоговой политики </w:t>
      </w:r>
      <w:r>
        <w:rPr>
          <w:sz w:val="28"/>
          <w:szCs w:val="28"/>
        </w:rPr>
        <w:t xml:space="preserve">является определение условий, используемых при составлении проекта бюджета ЗАТО Железногорск на 2025 год и на плановый период 2026 и 2027 годов, подходов к его формированию, основных характеристик и прогнозируемых параметров бюджета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</w:rPr>
        <w:t>1. Основные направления бюджетной политики ЗАТО Железногорск на 2025 год и плановый период 2026 и 2027 годов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бюджетной политики в новом бюджетном цикле продолжится в сохраняющихся условиях соблюдения жестких финансовых и экономических требова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уществующих условиях основными целями на 2025 год и на плановый период 2026 и 2027 годов, остаются сохранение сбалансированности и устойчивости бюджетной системы в среднесрочной перспективе при безусловном исполнении принятых обязательств наиболее эффективным способ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бюджетной политики сопровождается усиливающейся с каждым годом социальной нагрузкой на местный бюджет, а также необходимостью достижения целей и задач национальных и региональных проектов. В условиях недостатка собственной доходной базы и высокой зависимости от объема финансовой помощи и целевых субсидий из краевого бюджета, необходимо финансовое участие в реализации государственных программ Красноярского края на территории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балансированности местного бюджета одним из основных направлений реализации бюджетной политики является принятие мер по повышению эффективности бюджетных расходов, дополнительному привлечению целевых средств из краевого бюджета и изысканию дополнительных внутренних ресурсов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нты бюджетной политики будут сконцентрированы на следующих направлен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Участие в реализации национальных целей развития Российской Федерации, определенных Президент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заимодействие с исполнительными органами Красноя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Вовлечение граждан в бюджетный процесс, включая развитие инициативного бюджетирования, повышение финансовой грамотност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обеспечивают сохранение преемственности основных целей, обозначенных в предыдущие годы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частие в реализации национальных целей развития Российской Федерации, определенных Президент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highlight w:val="yellow"/>
        </w:rPr>
      </w:pPr>
      <w:r>
        <w:rPr>
          <w:rFonts w:eastAsia="Calibri"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казом Президента Российской Федерации от 07.05.2024 № 309</w:t>
      </w:r>
      <w:r>
        <w:rPr>
          <w:sz w:val="28"/>
          <w:szCs w:val="28"/>
        </w:rPr>
        <w:t> определены национальные цели развития Российской Федерации на период до 2030 года и на перспективу до 2036 года, которые охватывают все сферы общественно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качестве национальных целей развития Российской Федерации на указанный период в Указе </w:t>
      </w:r>
      <w:r>
        <w:rPr>
          <w:sz w:val="28"/>
          <w:szCs w:val="28"/>
        </w:rPr>
        <w:t xml:space="preserve">Президента № 309 </w:t>
      </w:r>
      <w:r>
        <w:rPr>
          <w:bCs/>
          <w:sz w:val="28"/>
          <w:szCs w:val="28"/>
        </w:rPr>
        <w:t>названы следующ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сохранение населения, укрепление здоровья и повышение благополучия людей, поддержка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реализация потенциала каждого человека, развитие его талантов, воспитание патриотичной и социально ответственной лич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комфортная и безопасная среда для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экологическое благополуч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устойчивая и динамичная эконом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технологическое лидер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цифровая трансформация государственного и муниципального управления, экономики и социаль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№ 309 также закреплены целевые показатели и задачи, выполнение которых необходимо для достижения вышеназванных национальных ц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едеральном уровне определено 19 новых национальных проектов на реализации которых должны быть сконцентрированы усилия.  Они содержат ключевые решения, направленные на улучшение жизни граждан, призваны повысить качество среды в населенных пунктах, решать вопросы демографии, поддержки материнства и детства, системы здравоохранения и образования, обеспечения жильем, а также нацелены на выполнение такой задачи, как достижение технологического лидерства, что в текущих условиях, при сохранении внешних вызовов и недружественных действий со стороны ряда государств, имеет огромное значе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25 года начнут действовать следующие национальные проек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должительная и активная жизн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емь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лодежь и дет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Кадр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фраструктура для жизн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ффективная транспортная систем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логическое благополучи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ффективная и конкурентная экономик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уризм и гостеприимство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еждународная кооперация и экспорт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 данных и цифровая трансформация государств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блок национальных проектов по обеспечению технологического лидерства: «Средства производства и автоматизации», «Новые материалы и химия», «Беспилотные авиационные системы», «Новые технологии сбережения здоровья», «Промышленное обеспечение транспортной мобильности», «Новые атомные и энергетические технологии», «Технологическое обеспечение продовольственной безопасности», «Развитие космической деятельности Российской Федерации на период до 2030 года и на перспективу до 2036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нфраструктурные национальные проекты с 2025 года — «Инфраструктура для жизни» и «Эффективная транспортная систем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ные статьи расходов также фигурируют в других национальных проектах («Семья», «Молодежь и дети», «Продолжительная и активная жизнь», «Туризм и гостеприимство» и др.), В основном эти статьи касаются создания социальной инфраструктуры (детсадов, школ, кампусов, больниц, культурных учрежд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им нацпроектом в ближайшие годы будет «Семья», а в сфере инфраструктуры им станет «Инфраструктура для жизни», преемник нацпроектов «Жилье и городская среда» и «Безопасные качественные дорог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овых национальных проектов на федеральном и региональном уровне будет осуществляться с учетом перечня поручений по реализации Послания Президента Российской Федерации Федеральному Собранию Российской Федерации от 29.02.2024 № Пр-616 от 30.03.202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сноярском крае, начиная с 2025 года, структура региональных проектов, направленных на достижение показателей и результатов соответствующих федеральных проектов, будет пересмотрена и приведена в соответствие с новыми национальными проекта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ем бюджетном периоде реализация национальных проектов в Красноярском крае будет осуществляться на основе сложившейся системы принципов проектного управления, с учетом совершенствования новой системы управления государственными программа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 реализации отдельных мероприятий региональных проектов Красноярского края, направленных на достижение  целей и выполнение задач национальных проектов, отведена муниципальным образованиям Красноярского края, которые вносят значительный вклад в достижение целей соответствующих региональных проектов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региональных проектов Красноярского края, направленных на достижение целевых показателей и выполнение задач, закрепленных в национальных проектов, участие муниципальных образований Красноярского края осуществляется на основании конкурсного отбор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ТО Железногорск организована необходимая работа по участию в реализации мероприятий региональных проектов и государственных программ Красноярского края, направленных на достижение национальных целей и стратегических приоритетов социально-экономического развития  стр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2019 года, на территории ЗАТО Железногорск реализовывались мероприятия в рамках национальных проектов «Культура», «Жилье и городская среда», «Безопасные и качественные автомобильные дороги» «Образование», «Демография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федерального проекта «Формирование комфортной городской среды» национального проекта «Жилье и городская среда» с учетом предложений жителей города разработаны и реализованы проекты благоустройства общественных пространств, </w:t>
      </w:r>
      <w:r>
        <w:rPr>
          <w:sz w:val="28"/>
          <w:szCs w:val="28"/>
        </w:rPr>
        <w:t>выполнены работы по  ремонту и благоустройству дворовых территорий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в 2024 году в соответствии с полномочиями Администрации ЗАТО г. Железногорск, на территории ЗАТО Железногорск осуществляется реализация мероприятий трех национальных проектов: «Жильё и городская среда», «Образование» и «Безопасные качественные дороги». Предусмотренный объём бюджетных ассигнований составляет 442 591,1 тыс. рублей, в том числе за счёт средств федерального бюджета – 234 616,4 тыс. рублей, средств краевого бюджета – 198 503,0 тыс. рублей, средств бюджета ЗАТО Железногорск – 9 471,6 тыс. рублей, кроме того внебюджетных средств – 1 560,6 тыс. 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по реализации национальных проектов в ЗАТО Железногорск продолжается в тесном взаимодействии с региональными органами исполнительной вла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ериод до 2027 года планируется реализовать мероприятия, обеспечивающие достижение целей, показателей и результатов национальных проектов «Образование», «Культура», продолжить реализацию мероприятий в рамках национального проекта </w:t>
      </w:r>
      <w:r>
        <w:rPr>
          <w:sz w:val="28"/>
          <w:szCs w:val="28"/>
        </w:rPr>
        <w:t>«Инфраструктура для жизн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ю эффективности и успешности работы будет способствовать оптимальная организация процесса мониторинга и контроля за ходом реализации мероприятий муниципальных программ, направленных на достижение целей и показателей национальных проектов, региональных проектов Красноярского кр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аимодействие с исполнительными органами Красноярского кра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авоотношения между Красноярским краем и муниципальными образованиями края, возникающие в связи с разграничением доходов между краевым бюджетом и бюджетами соответствующих муниципальных образований края, а также в связи с предоставлением межбюджетных трансфертов, регулируются Законом Красноярского края от 10.07.2007 № 2-317 «О межбюджетных отношениях в Красноярском крае» (далее – Закон края № 2-317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предстоящем периоде обеспечено сохранение установленных нормативов отчислений в местные бюджеты </w:t>
      </w:r>
      <w:r>
        <w:rPr>
          <w:sz w:val="28"/>
          <w:szCs w:val="28"/>
        </w:rPr>
        <w:t xml:space="preserve">городских округов от собственных доходов краевого бюджета </w:t>
      </w:r>
      <w:r>
        <w:rPr>
          <w:rFonts w:eastAsia="Calibri"/>
          <w:sz w:val="28"/>
          <w:szCs w:val="28"/>
        </w:rPr>
        <w:t>по следующим налог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у на доходы физических лиц в размере 15 процентов налоговых доходов консолидированного бюджета Красноярского края от указанного н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ой системе налогообложения в размере 5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20 процентов налоговых доходов консолидированного бюджета Красноярского края от указанного н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м нормативам отчислений от налога на прибыль организаций по ставке, установленной для зачисления указанного налога в бюджеты субъектов Российской Федерации, исходя из зачисления в местные бюджеты 10 процентов налоговых доходов консолидированного бюджета Красноярского края от указанного нало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екте краевого бюджета на 2024 год и плановый период 2025– 2026 годов предусмотрены нераспределенные средства для предоставления межбюджетных трансфертов. Кроме того, б</w:t>
      </w:r>
      <w:r>
        <w:rPr>
          <w:sz w:val="28"/>
          <w:szCs w:val="28"/>
        </w:rPr>
        <w:t xml:space="preserve">юджетные ассигнования, предусмотренные проектом краевого бюджета на реализацию национальных проектов, подлежат уточнению с учетом распределения межбюджетных трансфертов из федерального бюджета, передаваемых бюджетам субъектов Российской Федерации на указанные цели. В соответствии с проектом федерального бюджета ежегодный объем межбюджетных трансфертов бюджетам субъектов Российской Федерации на реализацию национальных проектов составляет 1,0 трлн. рублей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стоящем бюджетном цикле планируется проводить активную работу по взаимодействию с исполнительными органами Красноярского края по увеличению объема финансовой поддержки ЗАТО Железногорс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охраняется механизм, направленный на стимулирование муниципальных образований Красноярского края к наращиванию налогового потенциала по собираемости единого сельскохозяйственного налога, налога, взимаемого в связи с применением патентной системы налогообложения, налога на имущество физических лиц, земельного налога. На каждый рубль прироста по указанным налогам из краевого бюджета в виде иного межбюджетного трансферта выделяется рубль бюджету муниципального образования. Ежегодно из краевого бюджета планируется направлять иные межбюджетные трансферты бюджетам муниципальных образований края за содействие развитию налогового потенциала в объеме 150 млн. рублей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вышение эффективности бюджетных расходов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предстоящем периоде преобразование общественных финансов будет продолжать направления, начатые в более ранние периоды, с акцентом </w:t>
      </w:r>
      <w:r>
        <w:rPr>
          <w:sz w:val="28"/>
          <w:szCs w:val="28"/>
        </w:rPr>
        <w:t xml:space="preserve">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зрачности, оперативности и контроля использования бюджетных сред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добными сервисами участников бюджетного процес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нструментов по оценке эффективности использования бюджетных средств и вклада мер бюджетного стимулирования в достижение национальных целей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ые к реализации в предстоящие 6 лет меры по повышению эффективности бюджетных расходов будут представлены в разрабатываемой на федеральном уровне Концепции повышения эффективности бюджетных расходов на период до 2030 года. Действующий аналогичный документ (</w:t>
      </w:r>
      <w:r>
        <w:rPr>
          <w:rFonts w:eastAsia="Calibri"/>
          <w:sz w:val="28"/>
          <w:szCs w:val="28"/>
        </w:rPr>
        <w:t>Концепция повышения эффективности бюджетных расходов в 2019–2024 годах) з</w:t>
      </w:r>
      <w:r>
        <w:rPr>
          <w:sz w:val="28"/>
          <w:szCs w:val="28"/>
        </w:rPr>
        <w:t>авершается в текущем год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ЗАТО Железногорск в целях повышения эффективности бюджетных расходов запланирован к реализации комплекс мер, о</w:t>
      </w:r>
      <w:r>
        <w:rPr>
          <w:sz w:val="28"/>
          <w:szCs w:val="28"/>
        </w:rPr>
        <w:t xml:space="preserve">сновными из которых </w:t>
      </w:r>
      <w:r>
        <w:rPr>
          <w:rFonts w:eastAsia="Calibri"/>
          <w:sz w:val="28"/>
          <w:szCs w:val="28"/>
        </w:rPr>
        <w:t>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бюджетной политики на основании и во взаимосвязи с показателями муниципальных программ, совершенствование системы муниципальных программ в связи с внедрением принципов проектного управления и началом реализации новых национальных проек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вершенствование системы финансового обеспечения оказания муниципальных услуг, повышение эффективности и качества оказания муниципальных услуг в социальной сфер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мплексное планирование мероприятий по росту доходов, повышению эффективности расходов и совершенствованию долговой политики. 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Данный перечень может быть скорректирован по мере</w:t>
      </w:r>
      <w:r>
        <w:rPr>
          <w:sz w:val="28"/>
          <w:szCs w:val="28"/>
        </w:rPr>
        <w:t xml:space="preserve"> принятия на федеральном уровне Концепции повышения эффективности бюджетных расходов на период до 2030 года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trike/>
          <w:sz w:val="28"/>
          <w:szCs w:val="28"/>
          <w:highlight w:val="yellow"/>
        </w:rPr>
      </w:pPr>
      <w:r>
        <w:rPr>
          <w:rFonts w:eastAsia="Calibri"/>
          <w:i/>
          <w:strike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Программно-целевое бюджетное планирование на основе муниципальных программ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федеральном уровне в целях развития института государственных программ и проектных принципов управления для повышения эффективности и обеспечения дополнительной оперативности и гибкости осуществления расходов с учетом начала реализации новых национальных проектов предполагаетс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точнение критериев отнесения направлений деятельности и бюджетных расходов на их осуществление к проектной и процессной частям государственных программ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онодательное закрепление возможности оперативного перераспределения бюджетных ассигнований на реализацию национальных проектов с целью повышения оперативности управления бюджетными расходами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точнение порядка и особенностей отражения отдельных «длящихся» мероприятий национальных проектов и расходов на их реализацию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тимизация количества и процессов заключения соглашений с регионами в рамках проектной и программной деятельности с целью совершенствование механизма координации госпрограмм федерального и регионального уровней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целях обеспечения сквозного мониторинга достижения параметров государственных программ на всей территории Российской Федерации предполагается тиражирование ключевых принципов управления государственными программами на муниципальный уровень по результатам проведения апробации в отдельных муниципальных образования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Красноярском крае реализация программно-целевого бюджетного планирования будет осуществляться с учетом состоявшегося перехода на новую систему управления государственными программами, </w:t>
      </w:r>
      <w:r>
        <w:rPr>
          <w:sz w:val="28"/>
          <w:szCs w:val="28"/>
        </w:rPr>
        <w:t>предусматривающую их перевод на единые проектные принципы управления с повышением управленческой гибкости, совершенствование механизма целеполагания с ориентацией на достижение новых национальных целей развития, цифровой формат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ной структурой государственных программ предусмотрено разграничение проектной работы на конкретный результат (региональные и ведомственные проекты) и процессной работы – на его поддержание (в рамках комплексов процессных мероприятий). Проектная часть ориентирована на получение конкретного, измеримого результата в определенный ср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25 года к реализации запланирована 21 государственная программа Красноярского края. В состав государственных программ Красноярского края включены показатели новых национальных целей развития, определенных Указом Президента № 30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муниципальных программ планируется переход на новую систему управления программами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едстоящем бюджетном цикле в сохраняется программный принцип формирования бюджета на основе муниципальных  программ. Доля программных расходов в бюджете составляет 93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</w:rPr>
        <w:t>Совершенствование системы финансового обеспечения оказания муниципальных услуг, повышение эффективности и качества их оказа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гласно бюджетному законодательству деятельность муниципальных учреждений осуществляется посредством выполнения муниципального задания, сформированного в соответствии с видами деятельности, отнесенными уставом учреждения к основным видам его деятельности. Данный документ определяет требования к объему и качеству оказываемых муниципальных услуг, выполняемых работ, что позволяет использовать его в качестве инструмента планирования расходов бюджета на оказание муниципальных услуг, выполнение работ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араллельно в целях повышения эффективности и качества оказания муниципальных услуг продолжается развитие новых механизмов оказания муниципальных услуг (выполнения работ), а также развитие конкуренции на рынке оказания муниципальных услуг (выполнения работ), в том числе путем привлечения негосударственных организаций к оказанию муниципальных услуг (выполнению работ) в соответствии Федеральным законом № 189-ФЗ </w:t>
      </w:r>
      <w:r>
        <w:rPr>
          <w:color w:val="000000"/>
          <w:sz w:val="28"/>
          <w:szCs w:val="28"/>
        </w:rPr>
        <w:t>"О государственном (муниципальном) социальном заказе на оказание государственных (муниципальных) услуг в социальной сфере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№ 189-ФЗ о социальном заказе действует в 38 субъектах Российской Федерации, включая Красноярский край. С 01.01.2025 его действие будет распространено на постоянной основе для всех регионов. </w:t>
        <w:br/>
        <w:t>При этом перечень услуг, предоставляемых посредством механизмов социального заказа, необходимо установить самостоятельно.</w:t>
      </w:r>
    </w:p>
    <w:p>
      <w:pPr>
        <w:pStyle w:val="Style29"/>
        <w:spacing w:before="0" w:after="0"/>
        <w:ind w:left="0" w:firstLine="709"/>
        <w:contextualSpacing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период 2025-2027 годов будет продолжена реализация механизмов социального заказа с доработкой необходимой правовой базы и информационным сопровождением в средствах массовой информации. В </w:t>
      </w:r>
      <w:r>
        <w:rPr>
          <w:sz w:val="28"/>
          <w:szCs w:val="28"/>
          <w:lang w:val="ru-RU"/>
        </w:rPr>
        <w:t>предстоящий период</w:t>
      </w:r>
      <w:r>
        <w:rPr>
          <w:sz w:val="28"/>
          <w:szCs w:val="28"/>
        </w:rPr>
        <w:t xml:space="preserve"> предполагается сохранение перечня услуг, предоставляемых с использованием социального сертификата в период апробации Федерального закона № 189-ФЗ о социальном заказе (дополнительное образование детей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Ожидается, что </w:t>
      </w:r>
      <w:r>
        <w:rPr>
          <w:sz w:val="28"/>
          <w:szCs w:val="28"/>
        </w:rPr>
        <w:t xml:space="preserve">в ЗАТО Железногорск </w:t>
      </w:r>
      <w:r>
        <w:rPr>
          <w:rFonts w:eastAsia="Calibri"/>
          <w:sz w:val="28"/>
          <w:szCs w:val="28"/>
        </w:rPr>
        <w:t xml:space="preserve"> в 2024 году воспользоваться сертификатом на получение услуг </w:t>
      </w:r>
      <w:r>
        <w:rPr>
          <w:iCs/>
          <w:sz w:val="28"/>
          <w:szCs w:val="28"/>
        </w:rPr>
        <w:t>дополнительного образования детей</w:t>
      </w:r>
      <w:r>
        <w:rPr>
          <w:rFonts w:eastAsia="Calibri"/>
          <w:sz w:val="28"/>
          <w:szCs w:val="28"/>
        </w:rPr>
        <w:t xml:space="preserve"> смогут 2329  человек. В 2025 году планируется оказание услуг в объеме 2411 ребе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будет рассмотрен вопрос о расширении перечня направлений, по которым оказание услуг для населения станет возможным посредством конкурентного способа отбора исполнителей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Реализация </w:t>
      </w:r>
      <w:r>
        <w:rPr>
          <w:bCs/>
          <w:i/>
          <w:color w:val="000000"/>
          <w:sz w:val="28"/>
          <w:szCs w:val="28"/>
        </w:rPr>
        <w:t>Плана мероприятий по росту доходов, оптимизации расходов и совершенствованию долговой политики ЗАТО Железногорск.</w:t>
      </w:r>
      <w:r>
        <w:rPr>
          <w:rFonts w:eastAsia="Calibri"/>
          <w:i/>
          <w:color w:val="FF0000"/>
          <w:sz w:val="28"/>
          <w:szCs w:val="28"/>
        </w:rPr>
        <w:t xml:space="preserve"> 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>В предстоящем бюджетном цикле будет обеспечена актуализация перечня мероприятий по росту доходов, оптимизации расходов и совершенствованию долговой политики, направленных на повышение эффективности управления муниципальными финансами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 из  обязательств муниципального образования ЗАТО Железногорск в рамках Соглашения от 13 июня 2018 г. № 01-01-06/06-231 «О предоставлении и обеспечении эффективного использования межбюджетных трансфертов, выделяемых из федерального бюджета бюджету Красноярского края для предоставления бюджету закрытого административно-территориального образования Железногорск Красноярского края дотации на компенсацию дополнительных расходов и (или) потерь бюджетов закрытых административно – территориальных образований, связанных с особым режимом безопасного функционирования», является ежегодное уточнение и представление в Министерство финансов Российской Федерации до 1 февраля текущего года согласованного с финансовым органом Красноярского края плана (уточненного плана) мероприятий по повышению эффективности использования бюджетных средств, увеличению налоговых и неналоговых доходов бюджета ЗАТО Железногорск на текущий финансовый год и плановый период и совершенствованию долговой политики, составленный на основании модельного плана мероприятий по повышению эффективности использования бюджетных средств, увеличению налоговых и неналоговых доходов бюджета ЗАТО Железногорск и совершенствованию долговой политики, рекомендованного Министерством органам государственной власти субъектов Российской Федерации и органам местного самоуправления ЗАТО.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связанные с ростом доходов, направлены на повышение эффективности администрирования доходов бюджета, совершенствование налогового законодательства, обеспечение роста доходов бюджетов муниципальных образований края, совершенствование земельно-имущественных отношений, повышение эффективности использования муниципального имущества и другие.</w:t>
      </w:r>
    </w:p>
    <w:p>
      <w:pPr>
        <w:pStyle w:val="TextBodyIndent"/>
        <w:tabs>
          <w:tab w:val="clear" w:pos="708"/>
          <w:tab w:val="right" w:pos="-1418" w:leader="none"/>
        </w:tabs>
        <w:rPr/>
      </w:pPr>
      <w:r>
        <w:rPr>
          <w:szCs w:val="28"/>
        </w:rPr>
        <w:t xml:space="preserve">Раздел по повышению эффективности расходов содержит мероприятия, направленные на повышение качества финансового управления, эффективность деятельности муниципальных учреждений. </w:t>
      </w:r>
      <w:r>
        <w:rPr>
          <w:bCs/>
          <w:szCs w:val="28"/>
        </w:rPr>
        <w:t>Также включены мероприятия, направленные на совершенствование системы закупок для государственных и муниципальных нужд.</w:t>
      </w:r>
    </w:p>
    <w:p>
      <w:pPr>
        <w:pStyle w:val="TextBodyIndent"/>
        <w:tabs>
          <w:tab w:val="clear" w:pos="708"/>
          <w:tab w:val="right" w:pos="-1418" w:leader="none"/>
        </w:tabs>
        <w:rPr/>
      </w:pPr>
      <w:r>
        <w:rPr>
          <w:bCs/>
          <w:szCs w:val="28"/>
        </w:rPr>
        <w:t xml:space="preserve">В мерах по совершенствованию долговой политики основной задачей остаётся </w:t>
      </w:r>
      <w:r>
        <w:rPr>
          <w:szCs w:val="28"/>
        </w:rPr>
        <w:t>соблюдение ограничений, установленных бюджетным  законодательством</w:t>
      </w:r>
      <w:r>
        <w:rPr>
          <w:bCs/>
          <w:szCs w:val="28"/>
        </w:rPr>
        <w:t xml:space="preserve"> по муниципальным заимствованиям и своевременности исполнения долговых обязательств. 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Информация о реализации Плана публикуется </w:t>
      </w:r>
      <w:r>
        <w:rPr>
          <w:rFonts w:eastAsia="Calibri"/>
          <w:bCs/>
          <w:color w:val="000000"/>
          <w:sz w:val="28"/>
          <w:szCs w:val="28"/>
        </w:rPr>
        <w:t xml:space="preserve">на официальном сайте Администрации ЗАТО г. Железногорск. </w:t>
      </w:r>
    </w:p>
    <w:p>
      <w:pPr>
        <w:pStyle w:val="Normal"/>
        <w:ind w:firstLine="709"/>
        <w:rPr>
          <w:rFonts w:eastAsia="Calibri"/>
          <w:bCs/>
          <w:color w:val="000000"/>
          <w:sz w:val="28"/>
          <w:szCs w:val="28"/>
          <w:highlight w:val="yellow"/>
        </w:rPr>
      </w:pPr>
      <w:r>
        <w:rPr>
          <w:rFonts w:eastAsia="Calibri"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овышение эффективности бюджетной се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2025–2027 годах продолжится работа по реформированию бюджетной сети (по отраслям), с учетом потребности населения в предоставлении муниципальных услуг и их качественного предостав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дальнейшем реализуемые механизмы операционной эффективности могут быть расширены и (или) усовершенствованы с учетом происходящих на федеральном уровне преобразований системы общественных финансов и практики их применения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/>
          <w:i/>
          <w:iCs/>
          <w:sz w:val="28"/>
          <w:szCs w:val="28"/>
          <w:highlight w:val="yellow"/>
        </w:rPr>
      </w:pPr>
      <w:r>
        <w:rPr>
          <w:rFonts w:eastAsia="Calibri"/>
          <w:bCs/>
          <w:i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овлечение граждан в бюджетный процесс, развитие инициативного бюджетирования 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ополагающих принципов бюджетной системы Российской Федерации, закрепленных Бюджетном кодексе Российской Федерации, является участие участия граждан в бюджетном процес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словиях отсутствия в Бюджетном кодексе Российской Федерации специальной статьи, определяющей содержание данного принципа, п</w:t>
      </w:r>
      <w:r>
        <w:rPr>
          <w:rFonts w:eastAsia="Calibri"/>
          <w:sz w:val="28"/>
          <w:szCs w:val="28"/>
        </w:rPr>
        <w:t>ри его практической реализации необходимыми условиями стал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информационная открытость бюджетной информации, свободный доступ к бюджетным показателя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вовлечение граждан в бюджетный процесс через реализацию инициативных проек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учетом федеральных подходов и ранее сложившейся практики продолжится работа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информационное наполнение единого портала бюджетной системы Российской Федерации, как ключевого инструмента, обеспечивающего прозрачность и открытость бюджетов бюджетной системы Российской Федерации, бюджетного процесса и финансового состояния публично-правовых образований для обще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формирование и представление на постоянной основе в информационно-телекоммуникационной сети «Интернет» открытых бюджетных данных.</w:t>
      </w:r>
      <w:r>
        <w:rPr>
          <w:color w:val="000000"/>
          <w:sz w:val="28"/>
          <w:szCs w:val="28"/>
        </w:rPr>
        <w:t xml:space="preserve"> Информация представлена на официальном сайте Администрации ЗАТО г. Железногорск в разделе «ОТКРЫТЫЙ БЮДЖЕТ»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  <w:highlight w:val="yellow"/>
        </w:rPr>
      </w:pPr>
      <w:r>
        <w:rPr>
          <w:bCs/>
          <w:i/>
          <w:i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будет продолжена работа по повышению открытости бюджета и вовлечения граждан в бюджетный процесс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федеральном уровне план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 расширение инструментов и подходов к участию граждан в бюджетном процессе (цифровизация практик инициативного бюджетирования, организация цифрового мониторинга, расширение сфер и направлений реализации, типологии применяемых практик, определение стратегической концепции развития инструментов участия граждан в бюджетном процессе на среднесрочную перспектив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мероприятий по реализации проектов инициативного бюджетирования в государственные программы субъектов Российской Федерации и муниципальные 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Красноярском крае вовлечение граждан в бюджетный процесс осуществляется на основании Закона Красноярского края </w:t>
      </w:r>
      <w:r>
        <w:rPr>
          <w:sz w:val="28"/>
          <w:szCs w:val="28"/>
        </w:rPr>
        <w:t xml:space="preserve">от 07.07.2016 </w:t>
        <w:br/>
        <w:t xml:space="preserve">№ 10-4831 «О государственной поддержке развития местного самоуправления Красноярского края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механизмы участия населения в решении вопросов местного значения применяются в рамках мероприятий трех государственных программ Красноярского края: «Содействие органам местного самоуправления в формировании городской среды», «Содействие развитию органов местного самоуправления», «Развитие физической культуры и спор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мероприятия с участием граждан в бюджетном процессе сохранены в следующих государственных программах Красноярского края: «Поддержка комплексного развития территорий и содействие развитию местного самоуправления», «Создание условий для обеспечения жильем граждан и формирование комфортной городской среды», «Развитие физической культуры и спорта» (наименования приведены с учетом трансформации государственных программ). Критерии о необходимости выявления мнения населения предусмотрены в порядках предоставления субсидий и иных межбюджетных трансфертов муниципальным образованиям Красноярского края по 10 направл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ем бюджетных ассигнований, распределяемых с учетом мнения населения, в 2025 году сконцентрирован в рамках ведомственного проекта «Вовлечение населения в решение вопросов местного занижения» государственной программы «Поддержка комплексного развития территорий и содействие развитию местного самоуправления», где реализуется поддержка инициативных проектов, имеющих приоритетное значение для жителей муниципального образования проект (далее – Программа поддержки местных инициатив, инициативное бюджетирование). В предстоящем бюджетном периоде сохранены введенные с 2024 года подходы в части финансирования (бюджетные ассигнования на 2025–2027 годы предусмотрены в размере 600 млн рублей ежегодно) и распространения Программы поддержки местных инициатив на все муниципальные образования Красноярского края. В целях совершенствования механизма инициативного бюджетирования увеличены сроки подачи заявок с одновременным сокращением сроков конкурсного отбор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 учетом поручения Губернатора Красноярского края (протокол заседания Президиума Правительства Красноярского края от 17.06.2024 № 8ЗП) бюджетная политика ориентирована на расширение механизмов участия граждан в решении вопросов местного значения, с разработкой (донастройкой) нормативной правовой базы, в том числе в части порядков предоставления межбюджетных трансфертов из краевого бюджета местным бюдже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с 2025 года механизм участия граждан в бюджетном процессе введен в рамках государственной программы Красноярского края «Развитие культуры» (при предоставлении субсидии местным бюджетам на оказание государственной поддержки на комплексное развитие муниципальных учреждений культуры и образовательных организаций в области культур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(2026-2027 годы) механизмы выявления мнения граждан планируется внедрить в государственные программы Красноярского края «Развитие туризма» (при предоставлении субсидий местным бюджетам на организацию туристско-рекреационных зон) и «Развитие транспортной системы» (при предоставлении субсидий местным бюджетам на ремонт дорог общего пользования местного значения на подъездах к садоводческим (огородническим) некоммерческим товариществам, капитальный ремонт дорог общего пользования местного значения, строительство и реконструкция дорог общего пользования местного значения в новых микрорайонах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 учетом планируемых изменений к</w:t>
      </w:r>
      <w:r>
        <w:rPr>
          <w:rFonts w:eastAsia="Calibri"/>
          <w:sz w:val="28"/>
          <w:szCs w:val="28"/>
        </w:rPr>
        <w:t>оличество межбюджетных трансфертов, распределяемых с учетом мнения населения, увеличится с 10 в 2024 году до 17 в 2027 год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ЗАТО Железногорск планирует принять активное участие в конкурсных отборах  по получение средств из краевого бюджета, с учетом участия жителей в выборе проек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мках проекта бюджета ЗАТО Железногорск запланированы расходы на реализацию проектов, выбранных с учетом мнения населения на 2025 год в объеме 36,2 млн. 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Кроме того, в рамках параметров бюджета на 2025 год предусматривается резерв средств на реализацию инициативных проектов в размере 2 000,0 тыс.руб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дходы к формированию бюджетных расходов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За основу приняты ассигнования на 2025 год (без учета целевых средств межбюджетных трансфертов), предусмотренные </w:t>
      </w:r>
      <w:r>
        <w:rPr>
          <w:sz w:val="28"/>
          <w:szCs w:val="28"/>
        </w:rPr>
        <w:t>решением Совета депутатов ЗАТО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Железногорск от 14.12.2023  № 37-412Р «О бюджете ЗАТО Железногорск на 2024 год и плановый период 2025-2026 годов»</w:t>
      </w:r>
      <w:r>
        <w:rPr>
          <w:rFonts w:eastAsia="Calibri"/>
          <w:sz w:val="28"/>
          <w:szCs w:val="28"/>
        </w:rPr>
        <w:t>, с учетом определения приоритетных направлений расходования средств без увеличения действующих бюджетных ассигнований.</w:t>
      </w:r>
    </w:p>
    <w:p>
      <w:pPr>
        <w:pStyle w:val="Style29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 части </w:t>
      </w:r>
      <w:r>
        <w:rPr>
          <w:sz w:val="28"/>
          <w:szCs w:val="28"/>
        </w:rPr>
        <w:t>расхо</w:t>
      </w:r>
      <w:r>
        <w:rPr>
          <w:sz w:val="28"/>
          <w:szCs w:val="28"/>
          <w:lang w:val="ru-RU"/>
        </w:rPr>
        <w:t>дов</w:t>
      </w:r>
      <w:r>
        <w:rPr>
          <w:sz w:val="28"/>
          <w:szCs w:val="28"/>
        </w:rPr>
        <w:t xml:space="preserve"> на оплату труда работников бюджетной сферы:</w:t>
      </w:r>
    </w:p>
    <w:p>
      <w:pPr>
        <w:pStyle w:val="Style29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достигнутых соотношений средней заработной платы отдельных категорий работников бюджетной</w:t>
      </w:r>
      <w:r>
        <w:rPr>
          <w:color w:val="000000"/>
          <w:sz w:val="28"/>
          <w:szCs w:val="28"/>
        </w:rPr>
        <w:t>: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в размере не ниже </w:t>
        <w:br/>
      </w:r>
      <w:r>
        <w:rPr>
          <w:bCs/>
          <w:color w:val="000000"/>
          <w:sz w:val="28"/>
          <w:szCs w:val="28"/>
          <w:shd w:fill="FFFFFF" w:val="clear"/>
          <w:lang w:val="ru-RU"/>
        </w:rPr>
        <w:t>54 291,4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рублей;</w:t>
      </w:r>
    </w:p>
    <w:p>
      <w:pPr>
        <w:pStyle w:val="Style29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аботников учреждений культуры, подведомственных муниципальным органам управления в области культуры</w:t>
      </w:r>
      <w:r>
        <w:rPr>
          <w:bCs/>
          <w:sz w:val="28"/>
          <w:szCs w:val="28"/>
        </w:rPr>
        <w:t xml:space="preserve">, расположенных на территории муниципального образования, в размере не ниже </w:t>
      </w:r>
      <w:r>
        <w:rPr>
          <w:bCs/>
          <w:color w:val="000000"/>
          <w:sz w:val="28"/>
          <w:szCs w:val="28"/>
          <w:shd w:fill="FFFFFF" w:val="clear"/>
          <w:lang w:val="ru-RU"/>
        </w:rPr>
        <w:t>57 012,5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пециалистов, обеспечивающих развитие массовой физической культуры (руководитель клуба по месту жительства, руководитель Центра тестирования ГТО, инструктор по спорту, инструктор по физической культуре и спорту, инструктор по адаптивной физической культуре) в муниципальных учреждениях физической культуры и спорта, в размере не ниже </w:t>
      </w:r>
      <w:r>
        <w:rPr>
          <w:bCs/>
          <w:color w:val="000000"/>
          <w:sz w:val="28"/>
          <w:szCs w:val="28"/>
        </w:rPr>
        <w:t>47 799 руб.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врачей и среднего медицинского персонала в муниципальных учреждениях физической культуры и спорта и в сфере образования, в размере не ниже </w:t>
      </w:r>
      <w:r>
        <w:rPr>
          <w:bCs/>
          <w:color w:val="000000"/>
          <w:sz w:val="28"/>
          <w:szCs w:val="28"/>
        </w:rPr>
        <w:t>66 591 руб.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водителей автобусов, осуществляющих перевозку обучающихся в муниципальных учреждениях, в размере не ниже </w:t>
      </w:r>
      <w:r>
        <w:rPr>
          <w:bCs/>
          <w:color w:val="000000"/>
          <w:sz w:val="28"/>
          <w:szCs w:val="28"/>
        </w:rPr>
        <w:t>54 240 руб.</w:t>
      </w:r>
      <w:r>
        <w:rPr>
          <w:color w:val="000000"/>
          <w:sz w:val="28"/>
          <w:szCs w:val="28"/>
        </w:rPr>
        <w:t>;</w:t>
      </w:r>
    </w:p>
    <w:p>
      <w:pPr>
        <w:pStyle w:val="Style29"/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 xml:space="preserve">основного персонала муниципальных учреждений молодежной политики (директор учреждения, его заместитель и руководитель структурного подразделения, реализующие основные (профильные) виды деятельности указанных учреждений, специалисты по работе с молодежью, методисты), в размере не ниже </w:t>
      </w:r>
      <w:r>
        <w:rPr>
          <w:bCs/>
          <w:color w:val="000000"/>
          <w:sz w:val="28"/>
          <w:szCs w:val="28"/>
        </w:rPr>
        <w:t>61 301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Обеспечение уровня заработной платы работников бюджетной сферы не ниже размера минимальной заработной платы (МРОТ) в объеме </w:t>
      </w:r>
      <w:r>
        <w:rPr>
          <w:color w:val="000000"/>
          <w:sz w:val="28"/>
          <w:szCs w:val="28"/>
          <w:shd w:fill="FFFFFF" w:val="clear"/>
        </w:rPr>
        <w:t>30 788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tyle29"/>
        <w:suppressAutoHyphens w:val="true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Опреде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объема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Style29"/>
        <w:suppressAutoHyphens w:val="true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.</w:t>
      </w:r>
      <w:r>
        <w:rPr>
          <w:sz w:val="28"/>
          <w:szCs w:val="28"/>
          <w:lang w:val="ru-RU"/>
        </w:rPr>
        <w:t xml:space="preserve"> Сохранено </w:t>
      </w:r>
      <w:r>
        <w:rPr>
          <w:sz w:val="28"/>
          <w:szCs w:val="28"/>
        </w:rPr>
        <w:t>предоставление ежемесячной выплаты в размере 3,0 тыс. рублей с начислением сверх неё применяемых на соответствующей территории края районного коэффициента и процентной надбавки</w:t>
      </w:r>
      <w:r>
        <w:rPr>
          <w:sz w:val="28"/>
          <w:szCs w:val="28"/>
          <w:lang w:val="ru-RU"/>
        </w:rPr>
        <w:t xml:space="preserve">, установленное </w:t>
      </w:r>
      <w:r>
        <w:rPr>
          <w:sz w:val="28"/>
          <w:szCs w:val="28"/>
        </w:rPr>
        <w:t>с 1 января 2024 года работникам бюджетной сферы Красноярского края</w:t>
      </w:r>
      <w:r>
        <w:rPr>
          <w:sz w:val="28"/>
          <w:szCs w:val="28"/>
          <w:lang w:val="ru-RU"/>
        </w:rPr>
        <w:t>.</w:t>
      </w:r>
    </w:p>
    <w:p>
      <w:pPr>
        <w:pStyle w:val="Style29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коммунальные услуги запланированы с учетом утвержденных тарифов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хранение объемов прочих расходов на уровне 2024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Сохранение программного принципа формирования расходов. Предлагается реализация 16 муниципальных программ. </w:t>
      </w:r>
    </w:p>
    <w:p>
      <w:pPr>
        <w:pStyle w:val="TextBodyIndent"/>
        <w:spacing w:before="0" w:after="0"/>
        <w:contextualSpacing/>
        <w:rPr/>
      </w:pPr>
      <w:r>
        <w:rPr>
          <w:szCs w:val="28"/>
        </w:rPr>
        <w:t xml:space="preserve">Доля программных расходов в 2025 году планируется на уровне 93 %. 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Параметры бюджета ЗАТО Железногорск на 2025-2027 годы, сформированные с учетом указанных подходов, приведены в приложении № 1.</w:t>
      </w:r>
    </w:p>
    <w:p>
      <w:pPr>
        <w:pStyle w:val="TextBodyIndent"/>
        <w:spacing w:before="0" w:after="0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сновные направления налоговой политики ЗАТО Железногорск на 2025 год и плановый период 2026 и 2027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5 году и на плановый период 2026-2027 годах планируется обеспечить преемственность реализуемой в ЗАТО Железногорск  налоговой политики. При этом реализация основных направлений налоговой политики будет проводиться </w:t>
      </w:r>
      <w:r>
        <w:rPr>
          <w:bCs/>
          <w:sz w:val="28"/>
          <w:szCs w:val="28"/>
        </w:rPr>
        <w:t>во взаимосвязи с задачами, поставленными Президентом Российской Федерации в ежегодных посланиях Федеральному Собранию Российской Федерации и основными направлениями налоговой политики в Российской Федерации и Красноярском крае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и целями налоговой политики на среднесрочную перспективу остаются обеспечение полного и стабильного поступления платежей в местный бюджет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Задачи в налоговой политике  направлены 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настройку налогового, бюджетного регулирования, обеспечение стабильности и предсказуемости планир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изацию доходов бюджетов, в том числе повышение эффективности использования объектов земельно-имущественного комплекса и доходного потенциал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администрирования доходов и повышение собираемости налогов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экономической стабильности и минимизации бюджетных рисков прогнозирование доходов местного бюджета осуществляется исходя из среднего прироста проектируемого объема налоговых и неналоговых платежей местного бюджета на 2025 год по отношению к 2024 году с учетом показателей социально-экономического развития ЗАТО Железногорск на 2025 год и на период до 2027 года и расчетов главных администраторов доходов, в том числе с учетом влияния изменений федерального и краевого законодательства: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части налога на доходы физических лиц (НДФЛ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 июля 2024 года № 176-ФЗ «О внесении изменений в части первую и вторую Налогового кодекса Российской Федерации, отдельные законодательные акты Российской Федерации и признании утратившими силу отдельных положений законодательных актов Российской Федерации», внесены изменения в ча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4"/>
          <w:sz w:val="28"/>
          <w:szCs w:val="28"/>
        </w:rPr>
        <w:t>дифференциации</w:t>
      </w:r>
      <w:r>
        <w:rPr>
          <w:sz w:val="28"/>
          <w:szCs w:val="28"/>
        </w:rPr>
        <w:t xml:space="preserve"> с 1 января 2025 года ставок налога и установления пятиступенчатой налоговой шкалы в зависимости от размера и вида дохода: 13,0% в части суммы дохода, не превышающей 2,4 млн рублей; 15,0% в части суммы дохода, превышающей 2,4 млн рублей и не более 5 млн рублей; 18,0% в части суммы дохода, превышающей 5 млн рублей и не более 20 млн рублей; 20,0% в части суммы дохода, превышающей 20,0 млн рублей и не более 50,0 млн рублей; 22,0% в части суммы дохода, превышающей 50,0 млн рубле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увеличены размер стандартного налогового вычета на второго ребенка – до 2 800 рублей (</w:t>
      </w:r>
      <w:r>
        <w:rPr>
          <w:i/>
          <w:sz w:val="28"/>
          <w:szCs w:val="28"/>
        </w:rPr>
        <w:t>вместо 1 400 рублей</w:t>
      </w:r>
      <w:r>
        <w:rPr>
          <w:sz w:val="28"/>
          <w:szCs w:val="28"/>
        </w:rPr>
        <w:t>), на третьего и каждого последующего ребенка – 6 000 рублей (</w:t>
      </w:r>
      <w:r>
        <w:rPr>
          <w:i/>
          <w:sz w:val="28"/>
          <w:szCs w:val="28"/>
        </w:rPr>
        <w:t>вместо 3 000 рублей</w:t>
      </w:r>
      <w:r>
        <w:rPr>
          <w:sz w:val="28"/>
          <w:szCs w:val="28"/>
        </w:rPr>
        <w:t>), сумма предельного дохода налогоплательщика в целях применения указанного стандартного налогового вычета – до 450 тыс. рублей в год (</w:t>
      </w:r>
      <w:r>
        <w:rPr>
          <w:i/>
          <w:sz w:val="28"/>
          <w:szCs w:val="28"/>
        </w:rPr>
        <w:t>вместо 350 тыс. рублей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 стандартный налоговый вычет на лиц, выполнивших нормативы испытаний (тестов) комплекса «Готов к труду и обороне» и прошедших диспансеризацию, в размере 18 тыс. рублей за налоговый период;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а ежегодная выплата из федерального бюджета работающим родителям, имеющим двух и более детей (семейная налоговая выплата), в случае, если размер среднедушевого дохода семьи не превышает 1,5-кратную величину прожиточного минимума на душу населения, установленную в субъекте Российской Федерации по месту жительства (пребывания) или фактического проживания заявителя, с целью достижения эффективной налоговой ставки для указанной категории в размере 6 %;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 уровень налогообложения с максимальной ставкой НДФЛ 15 % для доходов в виде дивидендов, операций с ценными бумагами, процентов по депозитам, что направлено на сохранение стимулов для развития фондового рынка и сохранение уровня доходов большей части граждан, хранящих свои сбережения в банк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13 июля 2024 года № 177-ФЗ «О внесении изменений в Бюджетный кодекс Российской Федерации и отдельные законодательные акты Российской Федерации», изменяющим с 1 января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нормативы зачисления налога в бюджеты бюджетной системы Российской Федерации с учетом дифференциации шкалы налогообложения</w:t>
      </w:r>
    </w:p>
    <w:p>
      <w:pPr>
        <w:pStyle w:val="Normal"/>
        <w:tabs>
          <w:tab w:val="clear" w:pos="708"/>
          <w:tab w:val="left" w:pos="1211" w:leader="none"/>
          <w:tab w:val="left" w:pos="1386" w:leader="none"/>
          <w:tab w:val="left" w:pos="1785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59"/>
        <w:gridCol w:w="1581"/>
        <w:gridCol w:w="1440"/>
        <w:gridCol w:w="1580"/>
      </w:tblGrid>
      <w:tr>
        <w:trPr>
          <w:trHeight w:val="51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облагаемая база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ая ставка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еделение по бюджетам</w:t>
            </w:r>
          </w:p>
        </w:tc>
      </w:tr>
      <w:tr>
        <w:trPr>
          <w:trHeight w:val="63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субъек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 2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85%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400,0 - 5 000,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 000,0 - 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61%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 000,0 - 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т 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%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386" w:leader="none"/>
          <w:tab w:val="left" w:pos="1785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3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части специальных налоговых режим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  <w:tab w:val="left" w:pos="1560" w:leader="none"/>
          <w:tab w:val="left" w:pos="178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 признании утратившими силу отдельных положений законодательных актов Российской Федерации», установле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изменение критериев для перехода на упрощенную систему налогообложения и применения данного режима налогообложения</w:t>
      </w:r>
      <w:r>
        <w:rPr>
          <w:rStyle w:val="FootnoteAnchor"/>
          <w:spacing w:val="4"/>
          <w:sz w:val="28"/>
          <w:szCs w:val="28"/>
          <w:vertAlign w:val="superscript"/>
        </w:rPr>
        <w:footnoteReference w:id="2"/>
      </w:r>
      <w:r>
        <w:rPr>
          <w:spacing w:val="4"/>
          <w:sz w:val="28"/>
          <w:szCs w:val="28"/>
          <w:vertAlign w:val="superscript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4"/>
          <w:sz w:val="28"/>
          <w:szCs w:val="28"/>
        </w:rPr>
        <w:t>отмена с 1 января 2025 года повышенных ставок в размере 8,0% по объекту налогообложения «доходы» и 20,0% по объекту налогообложения «доходы за минусом расходов»</w:t>
      </w:r>
      <w:r>
        <w:rPr>
          <w:szCs w:val="28"/>
        </w:rPr>
        <w:t xml:space="preserve"> при нарушении лимитов по доходам и численности</w:t>
      </w:r>
      <w:r>
        <w:rPr>
          <w:spacing w:val="4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386" w:leader="none"/>
          <w:tab w:val="left" w:pos="1418" w:leader="none"/>
          <w:tab w:val="left" w:pos="1843" w:leader="none"/>
        </w:tabs>
        <w:autoSpaceDE w:val="false"/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роектом закона Красноярского края «О внесении изменения в статью 2 Закона края «Об установлении ставок налогов для налогоплательщиков, впервые зарегистрированных в качестве индивидуальных предпринимателей и перешедших на упрощенную систему налогообложения и (или) патентную систему налогообложения», предусматривающим продление «налоговых каникул»</w:t>
      </w:r>
      <w:r>
        <w:rPr>
          <w:rStyle w:val="FootnoteAnchor"/>
          <w:sz w:val="20"/>
          <w:szCs w:val="20"/>
          <w:vertAlign w:val="superscript"/>
        </w:rPr>
        <w:footnoteReference w:id="3"/>
      </w:r>
      <w:r>
        <w:rPr>
          <w:sz w:val="28"/>
          <w:szCs w:val="28"/>
        </w:rPr>
        <w:t xml:space="preserve"> для вновь зарегистрированных индивидуальных предпринимателей, осуществляющих предпринимательскую деятельность в производственной, социальной и научной сферах и в сфере бытовых услуг населению, до 1 января 2027 года.</w:t>
      </w:r>
    </w:p>
    <w:p>
      <w:pPr>
        <w:pStyle w:val="Heading3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части налога на имущество физических лиц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  <w:lang w:eastAsia="ru-RU"/>
        </w:rPr>
        <w:t>предоставле</w:t>
      </w:r>
      <w:r>
        <w:rPr>
          <w:sz w:val="28"/>
          <w:szCs w:val="28"/>
          <w:lang w:val="ru-RU" w:eastAsia="ru-RU"/>
        </w:rPr>
        <w:t>но</w:t>
      </w:r>
      <w:r>
        <w:rPr>
          <w:sz w:val="28"/>
          <w:szCs w:val="28"/>
          <w:lang w:eastAsia="ru-RU"/>
        </w:rPr>
        <w:t xml:space="preserve"> права органам местного самоуправления устанавливать ставки по налогу на имущество физических лиц с кадастровой стоимостью свыше 300 млн рублей до 2,5%;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пределено </w:t>
      </w:r>
      <w:r>
        <w:rPr>
          <w:sz w:val="28"/>
          <w:szCs w:val="28"/>
          <w:lang w:eastAsia="ru-RU"/>
        </w:rPr>
        <w:t>освобождение лиц, принимающих (принимавших) участие в специальной военной операции, и членов их семей от уплаты налога на имущество физических лиц (действие распространено на правоотношения, связанные с исчислением налога за налоговые периоды 2022 и 2023 годов)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en-US" w:eastAsia="ru-RU"/>
        </w:rPr>
      </w:pPr>
      <w:r>
        <w:rPr>
          <w:i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целях повышения качества управления земельно-имущественным комплексом Красноярского края и наращивания доходного потенциала местных бюджетов осуществляется координация межведомственного взаимодействия Администрации ЗАТО г. Железногорск с УФНС по Красноярскому краю и Управлением Росреестра по Красноярскому краю (Росреестр </w:t>
        <w:br/>
        <w:t>по Красноярскому краю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максимального вовлечения объектов недвижимости </w:t>
        <w:br/>
        <w:t>в экономический оборот будет продолжена работа по следующим направлениям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очнение данных о характеристиках земельных участков (категории </w:t>
        <w:br/>
        <w:t>и (или) виде разрешенного использования) в Едином государственном реестре недвижимости (ЕГРН);</w:t>
      </w:r>
    </w:p>
    <w:p>
      <w:pPr>
        <w:pStyle w:val="Normal"/>
        <w:autoSpaceDE w:val="false"/>
        <w:ind w:firstLine="709"/>
        <w:jc w:val="both"/>
        <w:rPr>
          <w:color w:val="FFFFFF"/>
          <w:sz w:val="28"/>
          <w:szCs w:val="28"/>
        </w:rPr>
      </w:pPr>
      <w:r>
        <w:rPr>
          <w:bCs/>
          <w:sz w:val="28"/>
          <w:szCs w:val="28"/>
        </w:rPr>
        <w:t>проведение инвентаризации адресов объектов адресации и земельных участков и внесение сведений в Государственный адресный реестр (ГАР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ие сведений в Федеральную информационную адресную систему (ФИАС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ие в ЕГРН сведений о границах территориальных зон и населенных пунктов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ие в ЕГРН сведений о правообладателях ранее учтенных объектов недвижимости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истемной основе в целях актуализации сведений и максимального вовлечения в налоговый оборот объектов недвижимости проводится работа </w:t>
        <w:br/>
        <w:t xml:space="preserve">по наполнению ЕГРН и ФИАС достоверными сведениями, в том числе </w:t>
        <w:br/>
        <w:t xml:space="preserve">по уточнению категории, вида разрешенного использования и адресов земельных участков, а также адресов объектов адресации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при совместной координации с УФНС по краю планируется завершить проведение органами местного самоуправления инвентаризации земельных участков на территории Красноярского края и внесение сведений об адресах в ГАР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целях повышения эффективности использования объектов муниципальной собственности, а также земельных участков, собственность на которые не разграничена в соответствии с решением Правительства Красноярского внедрена </w:t>
      </w:r>
      <w:r>
        <w:rPr>
          <w:sz w:val="28"/>
          <w:szCs w:val="28"/>
        </w:rPr>
        <w:t>государственная межведомственная информационная система централизованного учета объектов земельно-имущественного комплекса Красноярского кра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(ГМИС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родолжится мониторинг его результатов с целью совершенствования моделей управления земельно-имущественным комплекс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30.12.2020  № 518-ФЗ </w:t>
      </w:r>
      <w:r>
        <w:rPr>
          <w:sz w:val="28"/>
          <w:szCs w:val="28"/>
        </w:rPr>
        <w:t xml:space="preserve">«О внесении изменений в отдельные законодательные акты РФ» (Закон № 518-ФЗ) в 2025 – 2026 годах продолжится работа органов местного самоуправления по выявлению правообладателей ранее учтенных объектов недвижимост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31.07.2023 расширены полномочия органов местного самоуправления по  выявлению бесхозяйных объектов недвижимости, выморочного имуществ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Таким образом, проводимая единая политика в области управления государственным и муниципальным имуществом на основе автоматизированной системы процесса управления, учёта объектов земельно-имущественного комплекса позволит повысить </w:t>
      </w:r>
      <w:r>
        <w:rPr>
          <w:color w:val="000000"/>
          <w:sz w:val="28"/>
          <w:szCs w:val="28"/>
        </w:rPr>
        <w:t>эффективность использования объектов земельно-имущественного комплекса.</w:t>
      </w:r>
      <w:r>
        <w:rPr>
          <w:color w:val="FF0000"/>
          <w:sz w:val="28"/>
          <w:szCs w:val="28"/>
        </w:rPr>
        <w:t xml:space="preserve">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ьное внимание будет уделено мобилизации доходов в бюджет, как в части увеличения налогооблагаемой базы, так и сокращению задолженности по платежам в бюджет. Для этого будет продолжена работа межведомственной рабочей группы по снижению неформальной занятости населения, комиссии по легализации теневой заработной платы, межведомственной комиссии по снижению задолженности по налогам и сборам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вершенствование системы налоговых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174.3 Бюджетного кодекса Российской Федерации ежегодно налоговые расходы всех уровней подлежат оценке с соблюдением общих требований, установленных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ы государственной поддержки юридических и физических лиц </w:t>
        <w:br/>
        <w:t xml:space="preserve">в соответствии с приоритетами социально-экономической политики в виде предоставления льгот и иных преференций по налогам и сборам являются </w:t>
        <w:br/>
        <w:t>по своей сути аналогом прямых бюджетных расходов, поэтому наравне с ними</w:t>
      </w:r>
      <w:r>
        <w:rPr>
          <w:color w:val="000000"/>
          <w:sz w:val="28"/>
          <w:szCs w:val="28"/>
        </w:rPr>
        <w:t xml:space="preserve"> должны учитываться, анализироваться и оцениваться как налоговые расходы </w:t>
        <w:br/>
        <w:t xml:space="preserve">с точки зрения их результативности и целесообразности, в том числе с учетом влияния на достижение целевых индикаторов, установленных в программных </w:t>
        <w:br/>
        <w:t>и иных докум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–2024 годах на федеральном уровне продолжена работа </w:t>
        <w:br/>
        <w:t xml:space="preserve">по совершенствованию нормативно-правовой базы и методологии оценки эффективности налоговых расход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звития единой системы учета, контроля и оценки налоговых расходов на федеральном уровне планируется работа в следующих направления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е закрепление порядка признания налоговых расходов Российской Федерации эффективными (неэффективными) и подготовка предложений об отмене (донастройки) налоговых льгот, обуславливающих налоговые расходы, не соответствующие критериям эффектив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результатов оценки эффективности налоговых расходов Российской Федерации и оценки инвестиционных налоговых льгот и преференциальных налоговых режимов в бюджетный процес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формирования Перечня налоговых расходов с 2025 года в разрезе национальных проектов, структурных элементов государственных програм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аботы по проведению на базе аналитической системы «Эффективность льгот» на ежегодной основе оценки эффективности действующих налоговых льгот, носящих инвестиционный характер, с возможностью формирования предложений по их последующей «донастройк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аботы по совершенствованию и автоматизации системы сбора и анализа данных по налоговым льготам (расходам), в том числе взаимодействие ФНС России, ФТС России, Минфина России и кураторов налоговых расходов при подготовке данных о фискальных характеристиках налоговых расх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обеспечения комплексности и преемственности системы мониторинга и оценки налоговых расходов планируется внесение изменений в постановление Администрации ЗАТО г. Железногорск от 14.04.2020 N 747 "Об утверждении Порядка формирования перечня налоговых расходов ЗАТО Железногорск и оценки налоговых расходов ЗАТО Железногорск", предусматривающих установление порядка оценки эффективности и целесообразности планируемых налоговых расходов на стадии разработки проекта нормативно-правового акта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депутатов ЗАТО г. Железногорск от 04.10.2007 № 31-195Р «Об утверждении Положения о местных налогах на территории ЗАТО Железногорск» предоставлены льготы по земельному налог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ам государственной власти, органам местного самоуправления ЗАТО Железногорск Красноярского края в отношении земельных участков, предоставленных для обеспечения их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коммерческим организациям, получающим субсидии из краевого и (или) местного бюджетов на оказание государственных и (или) муниципальных услуг (выполнение работ), в отношении земельных участков, используемых для обеспечения их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зенным учреждениям, финансовое обеспечение выполнения функций которых осуществляется за счет средств краевого и (или) местного бюджетов в отношении земельных участков, используемых для обеспечения выполнения их функ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ценки эффективности налоговых расходов муниципального образования ЗАТО Железногорск за 2022  год налоговый расход (льготы установленные вышеуказанным решением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ются эффективными.</w:t>
      </w:r>
    </w:p>
    <w:p>
      <w:pPr>
        <w:pStyle w:val="Normal"/>
        <w:ind w:firstLine="709"/>
        <w:jc w:val="both"/>
        <w:rPr>
          <w:i/>
          <w:i/>
          <w:lang w:val="en-US" w:eastAsia="en-US"/>
        </w:rPr>
      </w:pPr>
      <w:r>
        <w:rPr>
          <w:sz w:val="28"/>
          <w:szCs w:val="28"/>
        </w:rPr>
        <w:t xml:space="preserve">В предстоящем среднесрочном периоде перечень льгот по земельному налогу сохраняется. Согласно данных межрайонной инспекции Федеральной налоговой службы № 26 по Красноярскому краю,  его объем прогнозируется в пределах 26,1 млн. рублей. 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  <w:lang w:val="en-US" w:eastAsia="en-US"/>
        </w:rPr>
      </w:pPr>
      <w:r>
        <w:rPr>
          <w:i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направления долговой политики ЗАТО Железногорск на 2025-2027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долговая политика была направлена на снижение муниципального долга и поддержание его объема на экономически безопасном уровне при соблюдении ограничений, установленных бюджетным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течение 2024 года привлечен бюджетный кредит из краевого бюджета на сумму 322 580,0 тыс. рублей. Данный кредит получен для оплаты предъявленного исполнительного листа ФС № 043168957 от 27.11.2023 на сумму 322 583,9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а 1 ноября 2024 года составляет 322 58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долговой политики на  предстоящий плановый период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балансированности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держание объема и структуры муниципального долга на экономически безопасном уровне с учетом соблюдения ограничений, установленных бюджетным законодательством Российской Федерации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мках статьи 107 Бюджетного кодекса Российской Федерации объем муниципального долга не должен превышать утвержденный решением о местном бюджете на очередной финансовый год и плановый период общи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о статьей 111 Бюджетного кодекса Российской Федерации  доля объема расходов на обслуживание муниципального долга в очередном финансовом году и плановом периоде не должен превышать 15 процентов утвержденного решением о местном бюджете на очередной финансовый год и плановый период общего объема расходов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долговой политики, направленной на достижение поставленных целей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объемов и сроков привлечения заимствований </w:t>
        <w:br/>
        <w:t>в соответствии с программой муниципальных заимствований ЗАТО Железногорск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воевременное погашение и обслуживание долговых обязательств ЗАТО Железногор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граничений по объему муниципального долга и расходам на его обслуживание в соответствии с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полного учета информации о муниципальном долге </w:t>
        <w:br/>
        <w:t>и формирование достоверной отчетности о муниципальных долговых обязательствах ЗАТО Желез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реализации долговой политики ЗАТО Железногорск направлены на привлечение заемных ресурсов при поддержании приемлемых уровней риска и стоимости заимств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нструментам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кредитов от кредитных организаций исключительно </w:t>
        <w:br/>
        <w:t>по ставкам на уровне не более, чем уровень ключевой ставки, установленный Центральным банком Российской Федерации, увеличенный на 1% годов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раткосрочных бюджетных кредитов на пополнение остатка средств на едином счете бюджета за счет временно свободных средств единого счета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 рефинансирование бюджетных кредитов при установлении соответствующих лимитов на краевом уров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полнительных доходов, полученных при исполнении бюджета, на погашение долгов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ивлечения заемных средств с учетом необходимости равномерного распределения долговой нагру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исполнения долговых обязательств ЗАТО Железногор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соответствия размера дефицита бюджета ограничениям, установленны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ы реализации долговой политики будут направлены  на повышение эффективности управления муниципальным долгом ЗАТО Железногорск, позволят осуществить своевременное привлечение заимствований с наиболее благоприятными условиями, а также обеспечат достижение поставленных целей и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муниципальным долгом непосредственно связано с бюджетным процессом, поэтому при разработке долговой политики ЗАТО Железногорск анализировались и учитывались факторы, влияющие на размер дефицита бюджета и, следовательно, на потребность в заемном финансир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, определяющими характер и направления долговой политики, будут являть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одимая Центральным банком российской Федерации денежно- кредитная политика, принимаемые решения по уровню ключевой ста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менения бюджетного законодательства и законодательства о налогах </w:t>
        <w:br/>
        <w:t>и сборах, влекущие диспропорцию между расходами и доходами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налоговых и неналоговых доходов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рас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, возникающим в процессе управления муниципальным  долгом и влияющим на эффективность долговой политики в среднесрочном периоде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ый риск – вероятность увеличения суммы расходов на обслуживание муниципального долга, связанная с ростом процентных ставок на рынке заимств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риск – вероятность возникновения потерь (убытков) в результате технических ошибок, несоблюдения бюджетного законодательства Российской Федерации, сбоев учетно-расчетных, информационных и и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ами, принимаемыми в отношении управления рисками, связанными с реализацией долговой политики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использования краткосрочных инструментов заимств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ониторинг рыночной конъюнктуры и следование прогнозам изменения процентных ставок при планировании расходов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е прогнозирование доходов бюджета и поступлений по источникам финансирования дефицита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униципальных заимствований с учетом экономических возможностей по привлечению ресурсов, текущей и ожидаемой конъюнктуры на рынке заимств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взвешенных и экономически обоснованных решений при осуществлении заимств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финансовых, макроэкономических и бюджетных прогнозов при планировании графиков предстоящих платежей по погашению и обслуживанию муниципального долга.</w:t>
      </w:r>
    </w:p>
    <w:p>
      <w:pPr>
        <w:pStyle w:val="Normal"/>
        <w:ind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Основным направлениям бюджетной политик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ЗАТО Железногорск на 2025 год и плановый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ериод 2026-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раметры проекта бюджета ЗАТО Железногорск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/>
      </w:pPr>
      <w:r>
        <w:rPr>
          <w:b/>
          <w:szCs w:val="28"/>
        </w:rPr>
        <w:t xml:space="preserve">на 2025-2027 годы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/>
        <w:t>млн. рублей</w:t>
      </w:r>
    </w:p>
    <w:tbl>
      <w:tblPr>
        <w:tblW w:w="9752" w:type="dxa"/>
        <w:jc w:val="left"/>
        <w:tblInd w:w="-123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4224"/>
        <w:gridCol w:w="1985"/>
        <w:gridCol w:w="1701"/>
        <w:gridCol w:w="1842"/>
      </w:tblGrid>
      <w:tr>
        <w:trPr>
          <w:trHeight w:val="381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Направ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20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202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2027</w:t>
            </w:r>
          </w:p>
        </w:tc>
      </w:tr>
      <w:tr>
        <w:trPr>
          <w:trHeight w:val="4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ДОХОДЫ, в т.ч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52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15,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87,5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бственные доходы, в т.ч.: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37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04,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26,6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szCs w:val="28"/>
              </w:rPr>
            </w:pPr>
            <w:r>
              <w:rPr>
                <w:szCs w:val="28"/>
              </w:rPr>
              <w:t xml:space="preserve">налоговые и неналоговые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988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>2 130,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200,6</w:t>
            </w:r>
          </w:p>
        </w:tc>
      </w:tr>
      <w:tr>
        <w:trPr>
          <w:trHeight w:val="765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Cs w:val="28"/>
              </w:rPr>
              <w:t>дотация из  федерального бюдже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8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,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,0</w:t>
            </w:r>
          </w:p>
        </w:tc>
      </w:tr>
      <w:tr>
        <w:trPr>
          <w:trHeight w:val="751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средства из других бюджетов бюджетной систем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92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1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660,9</w:t>
            </w:r>
          </w:p>
        </w:tc>
      </w:tr>
      <w:tr>
        <w:trPr>
          <w:trHeight w:val="551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501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РАСХОДЫ,  в т.ч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4 82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4 640,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4 617,5</w:t>
            </w:r>
          </w:p>
        </w:tc>
      </w:tr>
      <w:tr>
        <w:trPr>
          <w:trHeight w:val="64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ы за счет собственных средств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 027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szCs w:val="22"/>
              </w:rPr>
              <w:t>2 929,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szCs w:val="22"/>
              </w:rPr>
              <w:t>2 956,6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за счет целевых средст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 792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  <w:highlight w:val="yellow"/>
              </w:rPr>
            </w:pPr>
            <w:r>
              <w:rPr>
                <w:szCs w:val="28"/>
              </w:rPr>
              <w:t>1711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  <w:highlight w:val="yellow"/>
              </w:rPr>
            </w:pPr>
            <w:r>
              <w:rPr>
                <w:szCs w:val="28"/>
              </w:rPr>
              <w:t>1 660,9</w:t>
            </w:r>
          </w:p>
        </w:tc>
      </w:tr>
      <w:tr>
        <w:trPr>
          <w:trHeight w:val="403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ДЕФИЦИТ  (ПРОФИЦИТ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5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30,0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: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32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22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едусмотрено: увеличение базового порога доходов для перехода на упрощенную систему налогообложения – со 112,5 до 337,5 млн рублей </w:t>
      </w:r>
      <w:r>
        <w:rPr>
          <w:sz w:val="20"/>
          <w:szCs w:val="20"/>
        </w:rPr>
        <w:t>по итогам 9-ти месяцев года, предшествующего переходу</w:t>
      </w:r>
      <w:r>
        <w:rPr>
          <w:color w:val="000000"/>
          <w:sz w:val="20"/>
          <w:szCs w:val="20"/>
        </w:rPr>
        <w:t>; увеличение средней численности сотрудников для применения УСН – со 100 до 130 человек, повышение порога доходов для применения УСН – с 200 до 450 млн рублей; увеличение порога по остаточной стоимости основных средств - со 150 до 200 млн рублей, с ежегодной индексацией на коэффициент-дефлятор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рименении упрощенной системы налогообложения индивидуальными предпринимателями, впервые зарегистрированными и осуществляющими деятельность в производственной, социальной и (или) научной сферах, в сфере бытовых услуг населению, Законом Красноярского края от 25.06.2015 № 8-3530 «Об 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 установлена налоговая ставка в размере 0% на два налоговых период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8"/>
        </w:rPr>
        <w:t>постановление Правительства края от 12.07.2019 № 355-п «</w:t>
      </w:r>
      <w:r>
        <w:rPr>
          <w:szCs w:val="28"/>
        </w:rPr>
        <w:t>О создании государственной межведомственной информационной системы централизованного учета объектов земельно-имущественного комплекса Красноярского края</w:t>
      </w:r>
      <w:r>
        <w:rPr>
          <w:bCs/>
          <w:szCs w:val="28"/>
        </w:rPr>
        <w:t>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lang w:val="ru-RU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lang w:val="ru-RU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Symbol" w:hAnsi="Symbol" w:cs="Symbol"/>
      <w:sz w:val="28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Grame">
    <w:name w:val="grame"/>
    <w:basedOn w:val="Style10"/>
    <w:qFormat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0"/>
    <w:qFormat/>
    <w:rPr>
      <w:rFonts w:cs="Times New Roman"/>
      <w:sz w:val="24"/>
      <w:szCs w:val="24"/>
    </w:rPr>
  </w:style>
  <w:style w:type="character" w:styleId="Style16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Нижний колонтитул Знак"/>
    <w:basedOn w:val="Style10"/>
    <w:qFormat/>
    <w:rPr>
      <w:rFonts w:cs="Times New Roman"/>
      <w:sz w:val="24"/>
      <w:szCs w:val="24"/>
    </w:rPr>
  </w:style>
  <w:style w:type="character" w:styleId="LineNumbering">
    <w:name w:val="Line Number"/>
    <w:basedOn w:val="Style10"/>
    <w:rPr>
      <w:rFonts w:cs="Times New Roman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Стиль2 Знак"/>
    <w:basedOn w:val="3"/>
    <w:qFormat/>
    <w:rPr>
      <w:i/>
      <w:sz w:val="28"/>
      <w:szCs w:val="28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Style20">
    <w:name w:val="Обычный (веб) Знак"/>
    <w:qFormat/>
    <w:rPr>
      <w:sz w:val="24"/>
      <w:szCs w:val="24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Style22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111">
    <w:name w:val="Стиль111 Знак"/>
    <w:basedOn w:val="Style22"/>
    <w:qFormat/>
    <w:rPr>
      <w:rFonts w:eastAsia="Times New Roman"/>
      <w:b/>
      <w:spacing w:val="15"/>
      <w:sz w:val="28"/>
      <w:szCs w:val="22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mphasis">
    <w:name w:val="Emphasis"/>
    <w:basedOn w:val="Style10"/>
    <w:qFormat/>
    <w:rPr>
      <w:i/>
      <w:i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0">
    <w:name w:val="ОСНОВНОЙ ТЕКСТ"/>
    <w:basedOn w:val="TextBodyIndent"/>
    <w:qFormat/>
    <w:pPr>
      <w:autoSpaceDE w:val="false"/>
    </w:pPr>
    <w:rPr>
      <w:iCs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sz w:val="28"/>
      <w:szCs w:val="28"/>
      <w:lang w:val="en-US" w:eastAsia="en-US"/>
    </w:rPr>
  </w:style>
  <w:style w:type="paragraph" w:styleId="Style3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3">
    <w:name w:val="Стиль2"/>
    <w:basedOn w:val="Heading3"/>
    <w:qFormat/>
    <w:pPr>
      <w:numPr>
        <w:ilvl w:val="0"/>
        <w:numId w:val="2"/>
      </w:numPr>
      <w:ind w:left="792" w:hanging="0"/>
      <w:jc w:val="both"/>
      <w:outlineLvl w:val="9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Style32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ja-JP" w:bidi="ar-SA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111">
    <w:name w:val="Стиль111"/>
    <w:basedOn w:val="Subtitle"/>
    <w:qFormat/>
    <w:pPr>
      <w:numPr>
        <w:ilvl w:val="0"/>
        <w:numId w:val="3"/>
      </w:numPr>
      <w:spacing w:before="240" w:after="240"/>
      <w:jc w:val="left"/>
      <w:outlineLvl w:val="0"/>
    </w:pPr>
    <w:rPr>
      <w:rFonts w:ascii="Times New Roman" w:hAnsi="Times New Roman" w:eastAsia="Times New Roman" w:cs="Times New Roman"/>
      <w:b/>
      <w:spacing w:val="15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994AE4EBC654CB6201A413B01CB0DAFFDA0DCD07C5854531D7135A2CD407ED768775E74A3422D37369A2C57FE80D20A0AA89DBC9FDBBCF07z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54:00Z</dcterms:created>
  <dc:creator>Gergod</dc:creator>
  <dc:description/>
  <cp:keywords/>
  <dc:language>en-US</dc:language>
  <cp:lastModifiedBy>Kosolapova</cp:lastModifiedBy>
  <cp:lastPrinted>2023-11-08T11:09:00Z</cp:lastPrinted>
  <dcterms:modified xsi:type="dcterms:W3CDTF">2024-11-13T02:42:00Z</dcterms:modified>
  <cp:revision>378</cp:revision>
  <dc:subject/>
  <dc:title>Впервые зарегистрированным субъектам малого бизнеса предоставят двухлетние налоговые каникулы</dc:title>
</cp:coreProperties>
</file>