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rFonts w:eastAsia="Consultant;Courier New"/>
          <w:lang w:val="en-US"/>
        </w:rPr>
        <w:t xml:space="preserve"> </w:t>
      </w: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7721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________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60274088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5.4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________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96597703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Об исполнении бюджета ЗАТО Железногорск за 2024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</w:t>
      </w:r>
      <w:r>
        <w:rPr/>
        <w:t xml:space="preserve"> </w:t>
      </w:r>
      <w:r>
        <w:rPr>
          <w:sz w:val="28"/>
          <w:szCs w:val="28"/>
        </w:rPr>
        <w:t>Совет депутатов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24 год, в том числе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 по доходам в сумме  5 453 876 887,83 рублей и расходам в сумме 5 757 049 767,11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бюджета с дефицитом в сумме 303 172 879,28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в сумме 303 172 879,28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ЗАТО Железногорск за 2024 год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бюджета ЗАТО Железногорск в разрезе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в разрезе </w:t>
      </w:r>
      <w:r>
        <w:rPr>
          <w:sz w:val="28"/>
          <w:szCs w:val="28"/>
        </w:rPr>
        <w:t>раздел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</w:t>
      </w:r>
      <w:r>
        <w:rPr>
          <w:sz w:val="28"/>
          <w:szCs w:val="28"/>
        </w:rPr>
        <w:t xml:space="preserve">ов,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после его официального опубликования в сетевом издании "Город и горожане"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gig26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М. Чернят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0">
    <w:name w:val="Верхний колонтитул Знак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http://www.gig26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Лариса А. Буханова</cp:lastModifiedBy>
  <cp:lastPrinted>2023-04-11T16:18:00Z</cp:lastPrinted>
  <dcterms:modified xsi:type="dcterms:W3CDTF">2025-05-15T03:02:00Z</dcterms:modified>
  <cp:revision>42</cp:revision>
  <dc:subject/>
  <dc:title> </dc:title>
</cp:coreProperties>
</file>